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一</w:t>
      </w:r>
    </w:p>
    <w:p>
      <w:pPr>
        <w:pStyle w:val="Normal"/>
        <w:rPr>
          <w:sz w:val="48"/>
        </w:rPr>
      </w:pPr>
      <w:r>
        <w:rPr>
          <w:rFonts w:eastAsia="Times New Roman"/>
          <w:sz w:val="48"/>
        </w:rPr>
        <w:t xml:space="preserve">     </w:t>
      </w:r>
      <w:r>
        <w:rPr>
          <w:sz w:val="48"/>
        </w:rPr>
        <w:t>唐天竺沙門般剌密帝譯</w:t>
      </w:r>
    </w:p>
    <w:p>
      <w:pPr>
        <w:pStyle w:val="Normal"/>
        <w:rPr>
          <w:sz w:val="48"/>
        </w:rPr>
      </w:pPr>
      <w:r>
        <w:rPr>
          <w:rFonts w:eastAsia="Times New Roman"/>
          <w:sz w:val="48"/>
        </w:rPr>
        <w:t xml:space="preserve">     </w:t>
      </w:r>
      <w:r>
        <w:rPr>
          <w:sz w:val="48"/>
        </w:rPr>
        <w:t>烏萇國沙門彌伽釋迦譯語</w:t>
      </w:r>
    </w:p>
    <w:p>
      <w:pPr>
        <w:pStyle w:val="Normal"/>
        <w:rPr>
          <w:sz w:val="48"/>
        </w:rPr>
      </w:pPr>
      <w:r>
        <w:rPr>
          <w:rFonts w:eastAsia="Times New Roman"/>
          <w:sz w:val="48"/>
        </w:rPr>
        <w:t xml:space="preserve">     </w:t>
      </w:r>
      <w:r>
        <w:rPr>
          <w:sz w:val="48"/>
        </w:rPr>
        <w:t>菩薩戒弟子前正議大夫同中書門下平章</w:t>
      </w:r>
    </w:p>
    <w:p>
      <w:pPr>
        <w:pStyle w:val="Normal"/>
        <w:rPr>
          <w:sz w:val="48"/>
        </w:rPr>
      </w:pPr>
      <w:r>
        <w:rPr>
          <w:rFonts w:eastAsia="Times New Roman"/>
          <w:sz w:val="48"/>
        </w:rPr>
        <w:t xml:space="preserve">     </w:t>
      </w:r>
      <w:r>
        <w:rPr>
          <w:sz w:val="48"/>
        </w:rPr>
        <w:t>事清河房融筆受</w:t>
      </w:r>
    </w:p>
    <w:p>
      <w:pPr>
        <w:pStyle w:val="Normal"/>
        <w:rPr>
          <w:sz w:val="48"/>
        </w:rPr>
      </w:pPr>
      <w:r>
        <w:rPr>
          <w:sz w:val="48"/>
        </w:rPr>
        <w:t>如是我聞。一時佛在室羅筏城。祇桓精舍。與大比丘眾。千二百五十人俱。皆是無漏大阿羅漢。佛子住持。善超諸有。能於國土。成就威儀。從佛轉輪。妙堪遺囑。嚴淨毗尼。弘範三界。應身無量度脫眾生。拔濟未來。越諸塵累。其名曰。大智舍利弗。摩訶目犍連。摩訶拘絺羅。富樓那彌多羅尼子。須菩提。優波尼沙陀等。而為上首。復有無量辟支無學。并其初心同來佛所。屬諸比丘。休夏自恣。十方菩薩。咨決心疑。欽奉慈嚴。將求密義。即時如來敷座宴安。為諸會中。宣示深奧。法筵清眾。得未曾有。迦陵仙音。徧十方界。恆沙菩薩。來聚道場。文殊師利而為上首。時波斯匿王為其父王諱日。營齋諸佛宮掖自迎如來。廣設珍羞無上妙味。兼復親延諸大菩薩。城中復有長者居士。同時飯僧。佇佛來應。佛敕文殊。分領菩薩及阿羅漢應諸齋主。唯有阿難。先受別請。遠遊未還。不遑僧次。既無上座。及阿闍黎。途中獨歸。其日無供。即時阿難。執持應器。於所遊城。次第循乞。心中初求最後檀越以為齋主。無問淨穢。剎利尊姓。及旃陀羅。方行等慈。不擇微賤。發意圓成一切眾生。無量功德。阿難已知如來世尊。訶須菩提。及大迦葉。為阿羅心。心不均平。欽仰如來。開闡無遮．度諸疑謗。經彼城隍。徐步郭門。嚴整威儀。肅恭齋法。爾時阿難。因乞食次。經歷婬室。遭大幻術。摩登伽女。以娑毗迦羅先梵天呪。攝入婬席。婬躬撫摩。將毁戒體。如來知彼婬術所加。齋畢旋歸。王及大臣。長者居士。俱來隨佛。願聞法要。於時世尊。頂放百寶無畏光明。光中出生千葉寶蓮。有佛化身。結跏趺坐。宣說神呪。敕文殊師利將呪往護。惡呪消滅。提奬阿難及摩登伽。歸來佛所。阿難見佛頂禮悲泣。恨無始來。一向多聞。未全道力。殷勤啟請。十方如來得成菩提。妙奢摩他。三摩禪那。最初方便。於時復有恆沙菩薩。及諸十方大阿羅漢。辟支佛等。俱願樂聞。退坐默然。承受聖旨。佛告阿難。汝我同氣。情均天倫。當初發心。於我法中。見何勝相。頓捨世間深重恩愛。阿難白佛。我見如來三十二相。勝妙殊絕。形體映徹。猶如瑠璃。常自思惟。此相非是欲愛所生。何以故。欲氣麤濁。腥臊交遘。膿血雜亂。不能發生勝淨妙明。紫金光聚。是以渴仰。從佛剃落。佛言。善哉阿難。汝等當知一切眾生。從無始來。生死相續。皆由不知常住真心。性淨明體。用諸妄想。此想不真。故有輪轉。汝今欲硏無上菩提。真發明性。應當直心詶我所問。十方如來。同一道故。出離生死。皆以直心。心言直故。如是乃至終始地位。中間永無諸委曲相。阿難。我今問汝。當汝發心。緣於如來三十二相。將何所見。誰為愛樂。阿難白佛言。世尊。如是愛樂。用我心目。由目觀見如來勝相。心生愛樂。故我發心。願捨生死。佛告阿難。如汝所說。真所愛樂。因於心目。若不識知心目所在。則不能得降伏塵勞。譬如國王。為賊所侵。發兵討除。是兵要當知賊所在。使汝流轉。心目為咎。吾今問汝。唯心與目。今何所在。阿難白佛言。世尊。一切世間。十種異生。同將識心居在身內。縱觀如來青蓮華眼。亦在佛面。我今觀此浮根四塵。祇在我面如是識心。實居身內。佛告阿難。汝今現坐如來講堂。觀祇陀林今何所在。世尊。此大重閣清淨講堂。在給孤園。今祇陀林。實在堂外。阿難。汝今堂中。先何所見。世尊。我在堂中。先見如來。次觀大眾。如是外望。方矚林園。阿難．汝矚林園。因何有見。世尊．此大講堂。戶牖開豁。故我在堂。得遠瞻見。爾時世尊。在大眾中。舒金色臂。摩阿難頂。告示阿難及諸大眾。有三摩提。名大佛頂首楞嚴王。具足萬行。十方如來。一門超出妙莊嚴路。汝今諦聽。阿難頂禮。伏受慈旨。佛告阿難。如汝所言。身在講堂。戶牖開豁。遠矚林園。亦有眾生。在此堂中。不見如來。見堂外者。阿難答言。世尊。在堂不見如來。能見林泉。無有是處。阿難。汝亦如是。汝之心靈。一切明了。若汝現前所明了心。實在身內。爾時先合了知內身。頗有眾生。先見身中。後觀外物。縱不能見心肝脾胃。爪生髮長。筋轉脈搖。誠合明了。如何不知。必不內知。云何知外。是故應知汝言覺了能知之心。住在身內。無有是處。阿難稽首而白佛言。我聞如來如是法音。悟知我心。實居身外。所以者何。譬如燈光然於室中。是燈必能先照室內。從其室門。後及庭際。一切眾生。不見身中。獨見身外。亦如燈光。居在室外。不能照室。是義必明。將無所惑。同佛了義。得無妄耶。佛告阿難。是諸比丘。適來從我室羅筏城。循乞摶食。歸祇陀林。我已宿齋。汝觀比丘。一人食時。諸人飽不。阿難答言。不也。世尊。何以故。是諸比丘。雖阿羅漢。軀命不同。云何一人。能令眾飽。佛告阿難。若汝覺了。知見之心。實在身外。身心相外。自不相干。則心所知。不能覺。覺在身際。心不能知。我今示汝。兜羅綿手。汝眼見時。心分別不。阿難答言。如是。世尊。佛告阿難。若相知者。云何在外。是故應知。汝言覺了能知之心。住在身外。無有是處。阿難白佛言。世尊。如佛所言。不見內故。不居身內。身心相知不相離故。不在身外。我今思惟。知在一處。佛言。處今何在。阿難言。此了知心。既不知內。而能見外。如我思忖。潛伏根裏。猶如有人。取瑠璃椀。合其兩眼。雖有物合。而不留礙。彼根隨見。隨即分別。然我覺了能知之心不見內者。為在根故。分明矚外無障礙者。潛根內故。佛告阿難。如汝所言。潛根內者猶如瑠璃。彼人當以瑠璃籠眼。當見山河。見瑠璃不。如是。世尊。是人當以瑠璃籠眼。實見瑠璃。佛告阿難。汝心若同瑠璃合者。當見山河。何不見眼。若見眼者。眼即同境。不得成隨。若不能見。云何說言此了知心。潛在根內。如瑠璃合。是故應知。汝言覺了能知之心。潛伏根裏。如瑠璃合。無有是處。阿難白佛言。世尊。我今又作如是思惟。是眾生身。腑藏在中。竅穴居外。有藏則暗。有竅則明。今我對佛。開眼見明。名為見外。閉眼見暗。名為見內。是義云何。佛告阿難。汝當閉眼見暗之時。此暗境界為與眼對。為不對眼。若與眼對。暗在眼前。云何成內。若成內者。居暗室中。無日月燈。此室暗中。皆汝焦腑。若不對者。云何成見。若離外見。內對所成。合眼見暗。名為身中。開眼見明。何不見面。若不見面。內對不成。見面若成。此了知心。及與眼根乃在虛空。何成在內。若在虛空。自非汝體。即應如來。今見汝面。亦是汝身。汝眼已知。身合非覺。必汝執言身眼兩覺。應有二知。即汝一身。應成兩佛。是故應知。汝言見暗名見內者。無有是處。阿難言。我嘗聞佛開示四眾。由心生故。種種法生。由法生故。種種心生。我今思惟。即思惟體。實我心性。隨所合處。心則隨有。亦非內外中間三處。佛告阿難。汝今說言。由法生故。種種心生。隨所合處。心隨有者。是心無體。則無所合。若無有體。而能合者。則十九界。因七塵合。是義不然。若有體者。如汝以手自挃其體。汝所知心。為復內出為從外入。若復內出。還見身中。若從外來。先合見面。阿難言。見是其眼。心知非眼。為見非義。佛言。若眼能見。汝在室中。門能見不。則諸已死。尚有眼存。應皆見物。若見物者。云何名死。阿難。又汝覺了能知之心。若必有體。為復一體為有多體。今在汝身。為復徧體。為不徧體。若一體者。則汝以手挃一支時。四支應覺。若咸覺者。挃應無在。若挃有所。則汝一體自不能成。若多體者。則成多人。何體為汝。若徧體者。同前所挃。若不徧者。當汝觸頭。亦觸其足。頭有所覺。足應無知。今汝不然。是故應知隨所合處。心則隨有。無有是處。阿難白佛言。世尊。我亦聞佛與文殊等諸法王子談實相時。世尊亦言。心不在內。亦不在外。如我思惟。內無所見。外不相知。內無知故。在內不成。身心相知。在外非義。今相知故。復內無見。當在中間。佛言。汝言中間。中必不迷。非無所在。今汝推中。中何為在。為復在處。為當在身。若在身者。在邊非中。在中同內。若在處者。為有所表。為無所表。無表同無。表則無定。何以故。如人以表。表為中時。東看則西。南觀成北。表體既混。心應雜亂。阿難言。我所說中。非此二種。如世尊言。眼色為緣。生於眼識。眼有分別。色應無知。識生其中。則為心在。佛言。汝心若在根塵之中。此之心體為復兼二。為不兼二。若兼二者。物體雜亂。物非體知。成敵兩立。云何為中。兼二不成。非知不知。即無體性。中何為相。是故應知。當在中間。無有是處。阿難白佛言。世尊。我昔見佛與大目連。須菩提。富樓那。舍利弗。四大弟子。共轉法輪。常言覺知分別心性。既不在內。亦不在外。不在中間。俱無所在。一切無著。名之為心。則我無著。名為心不。佛告阿難。汝言覺知分別心性。俱無在者。世間虛空水陸飛行。諸所物象。名為一切。汝不著者。為在為無。無則同於龜毛兔角。云何不著。有不著者。不可名無。無相則無。非無則相。相有則在。云何無著。是故應知。一切無著。名覺知心。無有是處。爾時阿難。在大眾中。即從座起。偏袒右肩。右膝著地。合掌恭敬而白佛言。我是如來最小之弟。蒙佛慈愛。雖今出家。猶恃憍憐。所以多聞。未得無漏。不能折伏娑毗羅呪。為彼所轉。溺於婬舍。當由不知真際所詣。惟願世尊大慈哀愍。開示我等奢摩他路。令諸闡提。隳彌戾車。作是語已。五體投地。及諸大眾傾渴翹佇。欽聞示誨。爾時世尊。從其面門放種種光。其光晃耀如百千日。普佛世界。六種震動。如是十方微塵國土。一時開現。佛之威神。令諸世界。合成一界。其世界中。所有一切諸大菩薩。皆住本國。合掌承聽。佛告阿難。一切眾生。從無始來。種種顚倒。業種自然。如惡叉聚。諸修行人。不能得成無上菩提。及至別成聲聞緣覺。及成外道。諸天魔王。及魔眷屬。皆由不知二種根本。錯亂修習。猶如煮沙。欲成嘉饌。縱經塵劫。終不能得。云何二種。阿難。一者無始生死根本。則汝今者與諸眾生。用攀緣心。為自性者。二者。無始菩提涅槃。元清淨體。則汝今者識精元明。能生諸緣。緣所遣者。由諸眾生。遣此本明。雖終日行。而不自覺。枉入諸趣。阿難。汝今欲知奢摩他路。願出生死。今復問汝。即時如來舉金色臂。屈五輪指。語阿難言。汝今見不。阿難言。見。佛言。汝何所見。阿難言。我見如來。舉臂屈指。為光明拳。耀我心目。佛言。汝將誰見。阿難言。我與大眾。同將眼見。佛告阿難。汝今答我如來屈指為光明拳。耀汝心目。汝目可見。以何為心。當我拳耀。阿難言。如來現今徵心所在。而我以心推窮尋逐。即能推者。我將為心。佛言。咄。阿難。此非汝心。阿難矍然。避座合掌。起立白佛。此非我心。當名何等。佛告阿難。此是前塵虛妄相想。惑汝真性。由汝無始至於今生。認賊為子。失汝元常。故受輪轉。阿難白佛言。世尊。我佛寵弟。心愛佛故。令我出家。我心何獨供養如來。乃至徧歷恆沙國土。承事諸佛及善知識。發大勇猛。行諸一切難行法事。皆用此心。縱令謗法。永退善根。亦因此心。若此發明不是心者。我乃無心。同諸土木。離此覺知。更無所有。云何如來說此非心。我實驚怖。兼此大眾。無不疑惑。惟垂大悲。開示未悟。爾時世尊。開示阿難。及諸大眾。欲令心入無生法忍。於師子座。摩阿難頂。而告之言。如來常說諸法所生。唯心所現。一切因果。世界微塵。因心成體。阿難。若諸世界一切所有。其中乃至草葉縷結。詰其根元。咸有體性。縱令虛空。亦有名貎。何況清淨妙淨明心。性一切心。而自無體。若汝執恡分別覺觀所了知性必為心者。此心即應離諸一切。色香味觸。諸塵事業。別有全性。如汝今者承聽我法。此則因聲而有分別。縱滅一切見聞覺知。內守幽閑。猶為法塵分別影事。我非敕汝執為非心。但汝於心。微細揣摩。若離前塵有分別性。即真汝心。若分別性。離塵無體。斯則前塵分別影事。塵非常住。若變滅時。此心則同龜毛兔角。則汝法身同於斷滅。其誰修證無生法忍。即時阿難與諸大眾默然自失。佛告阿難。世間一切諸修學人。現前雖成九次第定不得漏盡。成阿羅漢。皆由執此生死妄想。誤為真實。是故汝今雖得多聞。不成聖果。阿難聞已。重復悲淚。五體投地。長跪合掌。而白佛言。自我從佛發心出家。恃佛威神。常自思惟。無勞我修。將謂如來惠我三昧。不知身心本不相代。失我本心。雖身出家。心不入道。譬如窮子捨父逃逝。今日乃知雖有多聞。若不修行。與不聞等。如人說食。終不能飽。世尊。我等今者二障所纏。良由不知寂常心性。惟願如來哀愍窮露。發妙明心。開我道眼。即時如來。從胷卍字。涌出寶光。其光晃昱。有百千色。十方微塵。普佛世界一時周徧。徧灌十方所有寶剎。諸如來頂旋至阿難及諸大眾。告阿難言。吾今為汝建大法幢。亦令十方一切眾生。獲妙微密。性淨明心。得清淨眼。阿難。汝先答我見光明拳。此拳光明因何所有。云何成拳。汝將誰見。阿難言。由佛全體閻浮檀金。赩如寶山。清淨所生故有光明。我實眼觀。五輪指端。屈握示人。故有拳相。佛告阿難。如來今日實言告汝。諸有智者。要以譬喻而得開悟。阿難。譬如我拳。若無我手。不成我拳。若無汝眼。不成汝見。以汝眼根。例我拳理。其義均不。阿難言。唯然。世尊。既無我眼。不成我見。以我眼根。例如來拳。事義相類。佛告阿難。汝言相類。是義不然。何以故。如無手人。拳畢竟滅。彼無眼者。非見全無。所以者何。汝試於途。詢問盲人。汝何所見。彼諸盲人。必來答汝。我今眼前。唯見黑暗。更無他矚。以是義觀。前塵自暗。見何虧損。阿難言。諸盲眼前。唯覩黑暗。云何成見。佛告阿難。諸盲無眼。唯觀黑暗。與有眼人。處於暗室。二黑有別。為無有別。如是。世尊。此暗中人。與彼羣盲。二黑校量。曾無有異。阿難。若無眼人。全見前黑。忽得眼光。還於前塵見種種色。名眼見者。彼暗中人。全見前黑。忽獲燈光。亦於前塵見種種色。應名燈見。若燈見者。燈能有見。自不名燈。又則燈觀。何關汝事。是故當知燈能顯色。如是見者。是眼非燈。眼能顯色。如是見性。是心非眼。阿難雖復得聞是言。與諸大眾。口已默然。心未開悟。猶冀如來慈音宣示。合掌清心。佇佛悲誨。爾時世尊。舒兜羅綿網相光手。開五輪指。誨敕阿難。及諸大眾。我初成道。於鹿園中。為阿若多。五比丘等。及汝四眾言。一切眾生。不成菩提。及阿羅漢。皆由客塵煩惱所誤。汝等當時。因何開悟。今成聖果。時憍陳那起立白佛。我今長老。於大眾中。獨得解名。因悟客塵二字成果。世尊。譬如行客投寄旅亭。或宿或食。宿食事畢。俶裝前途。不遑安住。若實主人。自無攸往。如是思惟。不住名客。住名主人。以不住者。名為客義。又如新霽。清晹升天。光入隙中。發明空中諸有塵相。塵質搖動。虛空寂然。如是思惟。澄寂名空。搖動名塵。以搖動者名為塵義。佛言。如是。即時如來於大眾中。屈五輪指。屈已復開。開已又屈。謂阿難言。汝今何見。阿難言。我見如來百寶輪掌。眾中開合。佛告阿難。汝見我手眾中開合。為是我手有開合。為復汝見有開有合。阿難言。世尊寶手。眾中開合。我見如來手自開合。非我見性有開有合。佛言。誰動誰靜。阿難言。佛手不住。而我見性。尚無有靜。誰為無住。佛言。如是。如來於是從輪掌中。飛一寶光。在阿難右。即時阿難。迴首右盼。又放一光。在阿難左。阿難又則迴首左盼。佛告。阿難。汝頭今日因何搖動。阿難言。我見如來出妙寶光。來我左右。故左右觀。頭自搖動。阿難。汝盼佛光。左右動頭。為汝頭動。為復見動。世尊。我頭自動。而我見性。尚無有止。誰為搖動。佛言。如是。於是如來。普告大眾。若復眾生。以搖動者名之為塵。以不住者名之為客。汝觀阿難頭自動搖。見無所動。又汝觀我。手自開合。見無舒卷。云何汝今以動為身。以動為境。從始洎終。念念生滅。遣失真性。顚倒行事。性心失真認物為己。輪迴是中。自取流轉。</w:t>
      </w:r>
    </w:p>
    <w:p>
      <w:pPr>
        <w:pStyle w:val="Normal"/>
        <w:rPr>
          <w:sz w:val="48"/>
        </w:rPr>
      </w:pPr>
      <w:r>
        <w:rPr>
          <w:sz w:val="48"/>
        </w:rPr>
        <w:t>大佛頂如來密因修證了義諸菩薩萬行首楞嚴經卷第一</w:t>
      </w:r>
      <w:r>
        <w:rPr>
          <w:rFonts w:eastAsia="Times New Roman"/>
          <w:sz w:val="48"/>
        </w:rPr>
        <w:t xml:space="preserve">   </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5-31T06:26:00Z</dcterms:modified>
  <cp:revision>897</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