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t>大佛頂如來密因修證了義諸菩薩萬行首楞嚴經卷五</w:t>
      </w:r>
    </w:p>
    <w:p>
      <w:pPr>
        <w:pStyle w:val="Normal"/>
        <w:rPr>
          <w:sz w:val="48"/>
        </w:rPr>
      </w:pPr>
      <w:r>
        <w:rPr>
          <w:sz w:val="48"/>
        </w:rPr>
        <w:t>唐天竺沙門般剌密帝譯</w:t>
      </w:r>
    </w:p>
    <w:p>
      <w:pPr>
        <w:pStyle w:val="Normal"/>
        <w:rPr>
          <w:sz w:val="48"/>
        </w:rPr>
      </w:pPr>
      <w:r>
        <w:rPr>
          <w:sz w:val="48"/>
        </w:rPr>
        <w:t>烏萇國沙門彌伽釋迦譯語</w:t>
      </w:r>
    </w:p>
    <w:p>
      <w:pPr>
        <w:pStyle w:val="Normal"/>
        <w:rPr>
          <w:sz w:val="48"/>
        </w:rPr>
      </w:pPr>
      <w:r>
        <w:rPr>
          <w:sz w:val="48"/>
        </w:rPr>
        <w:t>菩薩戒弟子前正議大夫同中書門下平章事清河房融筆受</w:t>
      </w:r>
    </w:p>
    <w:p>
      <w:pPr>
        <w:pStyle w:val="Normal"/>
        <w:rPr>
          <w:sz w:val="48"/>
        </w:rPr>
      </w:pPr>
      <w:r>
        <w:rPr>
          <w:sz w:val="48"/>
        </w:rPr>
        <w:t>阿難白佛言。世尊。如來雖說第二義門。今觀世間解結之人。若不知其所結之元。我信是人終不能解。世尊。我及會中有學聲聞。亦復如是。從無始際。與諸無明俱滅俱生。雖得如是多聞善根。名為出家。猶隔日瘧。惟願大慈。哀愍淪溺。今日身心。云何是結。從何名解。亦令未來苦難眾生。得免輪迴。不落三有。作是語已。普及大眾五體投地。雨淚翹誠。佇佛如來無上開示。爾時世尊憐愍阿難。及諸會中諸有學者。亦為未來一切眾生。為出世因。作將來眼。以閻浮檀紫金光手。摩阿難頂。即時十方普佛世界。六種震動。微塵如來住世界者。各有寶光。從其頂出。其光同時於彼世界。來祇陀林。灌如來頂。是諸大眾。得未曾有。於是阿難。及諸大眾。俱聞十方微塵如來。異口同音。告阿難言。善哉阿難。汝欲識知俱生無明。使汝輪轉生死結根。唯汝六根。更無他物。汝復欲知無上菩提。令汝速證安樂解脫寂靜妙常。亦汝六根。更非他物。阿難雖聞如是法音。心猶未明。稽首白佛。云何令我生死輪迴。安樂妙常。同是六根。更非他物。佛告阿難。根塵同源。縛脫無二。識性虛妄。猶如空華。阿難。由塵發知。因根有相。相見無性。同於交蘆。是故汝今知見立知。即無明本。知見無見。斯即涅槃無漏真淨。云何是中更容他物。爾時世尊欲重宣此義而說偈言。</w:t>
      </w:r>
    </w:p>
    <w:p>
      <w:pPr>
        <w:pStyle w:val="Normal"/>
        <w:rPr>
          <w:sz w:val="48"/>
        </w:rPr>
      </w:pPr>
      <w:r>
        <w:rPr>
          <w:sz w:val="48"/>
        </w:rPr>
        <w:t>真性有為空</w:t>
      </w:r>
      <w:r>
        <w:rPr>
          <w:rFonts w:eastAsia="Times New Roman"/>
          <w:sz w:val="48"/>
        </w:rPr>
        <w:t xml:space="preserve">  </w:t>
      </w:r>
      <w:r>
        <w:rPr>
          <w:sz w:val="48"/>
        </w:rPr>
        <w:t>緣生故如幻</w:t>
      </w:r>
      <w:r>
        <w:rPr>
          <w:rFonts w:eastAsia="Times New Roman"/>
          <w:sz w:val="48"/>
        </w:rPr>
        <w:t xml:space="preserve">  </w:t>
      </w:r>
      <w:r>
        <w:rPr>
          <w:sz w:val="48"/>
        </w:rPr>
        <w:t>無為無起滅</w:t>
      </w:r>
    </w:p>
    <w:p>
      <w:pPr>
        <w:pStyle w:val="Normal"/>
        <w:rPr>
          <w:sz w:val="48"/>
        </w:rPr>
      </w:pPr>
      <w:r>
        <w:rPr>
          <w:sz w:val="48"/>
        </w:rPr>
        <w:t>不實如空華</w:t>
      </w:r>
      <w:r>
        <w:rPr>
          <w:rFonts w:eastAsia="Times New Roman"/>
          <w:sz w:val="48"/>
        </w:rPr>
        <w:t xml:space="preserve">  </w:t>
      </w:r>
      <w:r>
        <w:rPr>
          <w:sz w:val="48"/>
        </w:rPr>
        <w:t>言妄顯諸真</w:t>
      </w:r>
      <w:r>
        <w:rPr>
          <w:rFonts w:eastAsia="Times New Roman"/>
          <w:sz w:val="48"/>
        </w:rPr>
        <w:t xml:space="preserve">  </w:t>
      </w:r>
      <w:r>
        <w:rPr>
          <w:sz w:val="48"/>
        </w:rPr>
        <w:t>妄真同二妄</w:t>
      </w:r>
    </w:p>
    <w:p>
      <w:pPr>
        <w:pStyle w:val="Normal"/>
        <w:rPr>
          <w:sz w:val="48"/>
        </w:rPr>
      </w:pPr>
      <w:r>
        <w:rPr>
          <w:sz w:val="48"/>
        </w:rPr>
        <w:t>猶非真非真</w:t>
      </w:r>
      <w:r>
        <w:rPr>
          <w:rFonts w:eastAsia="Times New Roman"/>
          <w:sz w:val="48"/>
        </w:rPr>
        <w:t xml:space="preserve">  </w:t>
      </w:r>
      <w:r>
        <w:rPr>
          <w:sz w:val="48"/>
        </w:rPr>
        <w:t>云何見所見</w:t>
      </w:r>
      <w:r>
        <w:rPr>
          <w:rFonts w:eastAsia="Times New Roman"/>
          <w:sz w:val="48"/>
        </w:rPr>
        <w:t xml:space="preserve">  </w:t>
      </w:r>
      <w:r>
        <w:rPr>
          <w:sz w:val="48"/>
        </w:rPr>
        <w:t>中間無實性</w:t>
      </w:r>
    </w:p>
    <w:p>
      <w:pPr>
        <w:pStyle w:val="Normal"/>
        <w:rPr>
          <w:sz w:val="48"/>
        </w:rPr>
      </w:pPr>
      <w:r>
        <w:rPr>
          <w:sz w:val="48"/>
        </w:rPr>
        <w:t>是故若交蘆</w:t>
      </w:r>
      <w:r>
        <w:rPr>
          <w:rFonts w:eastAsia="Times New Roman"/>
          <w:sz w:val="48"/>
        </w:rPr>
        <w:t xml:space="preserve">  </w:t>
      </w:r>
      <w:r>
        <w:rPr>
          <w:sz w:val="48"/>
        </w:rPr>
        <w:t>結解同所因</w:t>
      </w:r>
      <w:r>
        <w:rPr>
          <w:rFonts w:eastAsia="Times New Roman"/>
          <w:sz w:val="48"/>
        </w:rPr>
        <w:t xml:space="preserve">  </w:t>
      </w:r>
      <w:r>
        <w:rPr>
          <w:sz w:val="48"/>
        </w:rPr>
        <w:t>聖凡無二路</w:t>
      </w:r>
    </w:p>
    <w:p>
      <w:pPr>
        <w:pStyle w:val="Normal"/>
        <w:rPr>
          <w:sz w:val="48"/>
        </w:rPr>
      </w:pPr>
      <w:r>
        <w:rPr>
          <w:sz w:val="48"/>
        </w:rPr>
        <w:t>汝觀交中性</w:t>
      </w:r>
      <w:r>
        <w:rPr>
          <w:rFonts w:eastAsia="Times New Roman"/>
          <w:sz w:val="48"/>
        </w:rPr>
        <w:t xml:space="preserve">  </w:t>
      </w:r>
      <w:r>
        <w:rPr>
          <w:sz w:val="48"/>
        </w:rPr>
        <w:t>空有二俱非</w:t>
      </w:r>
      <w:r>
        <w:rPr>
          <w:rFonts w:eastAsia="Times New Roman"/>
          <w:sz w:val="48"/>
        </w:rPr>
        <w:t xml:space="preserve">  </w:t>
      </w:r>
      <w:r>
        <w:rPr>
          <w:sz w:val="48"/>
        </w:rPr>
        <w:t>迷晦即無明</w:t>
      </w:r>
    </w:p>
    <w:p>
      <w:pPr>
        <w:pStyle w:val="Normal"/>
        <w:rPr>
          <w:sz w:val="48"/>
        </w:rPr>
      </w:pPr>
      <w:r>
        <w:rPr>
          <w:sz w:val="48"/>
        </w:rPr>
        <w:t>發明便解脫</w:t>
      </w:r>
      <w:r>
        <w:rPr>
          <w:rFonts w:eastAsia="Times New Roman"/>
          <w:sz w:val="48"/>
        </w:rPr>
        <w:t xml:space="preserve">  </w:t>
      </w:r>
      <w:r>
        <w:rPr>
          <w:sz w:val="48"/>
        </w:rPr>
        <w:t>解結因次第</w:t>
      </w:r>
      <w:r>
        <w:rPr>
          <w:rFonts w:eastAsia="Times New Roman"/>
          <w:sz w:val="48"/>
        </w:rPr>
        <w:t xml:space="preserve">  </w:t>
      </w:r>
      <w:r>
        <w:rPr>
          <w:sz w:val="48"/>
        </w:rPr>
        <w:t>六解一亦亡</w:t>
      </w:r>
    </w:p>
    <w:p>
      <w:pPr>
        <w:pStyle w:val="Normal"/>
        <w:rPr>
          <w:sz w:val="48"/>
        </w:rPr>
      </w:pPr>
      <w:r>
        <w:rPr>
          <w:sz w:val="48"/>
        </w:rPr>
        <w:t>根選擇圓通</w:t>
      </w:r>
      <w:r>
        <w:rPr>
          <w:rFonts w:eastAsia="Times New Roman"/>
          <w:sz w:val="48"/>
        </w:rPr>
        <w:t xml:space="preserve">  </w:t>
      </w:r>
      <w:r>
        <w:rPr>
          <w:sz w:val="48"/>
        </w:rPr>
        <w:t>入流成正覺</w:t>
      </w:r>
      <w:r>
        <w:rPr>
          <w:rFonts w:eastAsia="Times New Roman"/>
          <w:sz w:val="48"/>
        </w:rPr>
        <w:t xml:space="preserve">  </w:t>
      </w:r>
      <w:r>
        <w:rPr>
          <w:sz w:val="48"/>
        </w:rPr>
        <w:t>陀那微細識</w:t>
      </w:r>
    </w:p>
    <w:p>
      <w:pPr>
        <w:pStyle w:val="Normal"/>
        <w:rPr>
          <w:sz w:val="48"/>
        </w:rPr>
      </w:pPr>
      <w:r>
        <w:rPr>
          <w:sz w:val="48"/>
        </w:rPr>
        <w:t>習氣成暴流</w:t>
      </w:r>
      <w:r>
        <w:rPr>
          <w:rFonts w:eastAsia="Times New Roman"/>
          <w:sz w:val="48"/>
        </w:rPr>
        <w:t xml:space="preserve">  </w:t>
      </w:r>
      <w:r>
        <w:rPr>
          <w:sz w:val="48"/>
        </w:rPr>
        <w:t>真非真恐迷</w:t>
      </w:r>
      <w:r>
        <w:rPr>
          <w:rFonts w:eastAsia="Times New Roman"/>
          <w:sz w:val="48"/>
        </w:rPr>
        <w:t xml:space="preserve">  </w:t>
      </w:r>
      <w:r>
        <w:rPr>
          <w:sz w:val="48"/>
        </w:rPr>
        <w:t>我常不開演</w:t>
      </w:r>
    </w:p>
    <w:p>
      <w:pPr>
        <w:pStyle w:val="Normal"/>
        <w:rPr>
          <w:sz w:val="48"/>
        </w:rPr>
      </w:pPr>
      <w:r>
        <w:rPr>
          <w:sz w:val="48"/>
        </w:rPr>
        <w:t>自心取自心</w:t>
      </w:r>
      <w:r>
        <w:rPr>
          <w:rFonts w:eastAsia="Times New Roman"/>
          <w:sz w:val="48"/>
        </w:rPr>
        <w:t xml:space="preserve">  </w:t>
      </w:r>
      <w:r>
        <w:rPr>
          <w:sz w:val="48"/>
        </w:rPr>
        <w:t>非幻成幻法</w:t>
      </w:r>
      <w:r>
        <w:rPr>
          <w:rFonts w:eastAsia="Times New Roman"/>
          <w:sz w:val="48"/>
        </w:rPr>
        <w:t xml:space="preserve">  </w:t>
      </w:r>
      <w:r>
        <w:rPr>
          <w:sz w:val="48"/>
        </w:rPr>
        <w:t>不取無非幻</w:t>
      </w:r>
    </w:p>
    <w:p>
      <w:pPr>
        <w:pStyle w:val="Normal"/>
        <w:rPr>
          <w:sz w:val="48"/>
        </w:rPr>
      </w:pPr>
      <w:r>
        <w:rPr>
          <w:sz w:val="48"/>
        </w:rPr>
        <w:t>非幻尚不生</w:t>
      </w:r>
      <w:r>
        <w:rPr>
          <w:rFonts w:eastAsia="Times New Roman"/>
          <w:sz w:val="48"/>
        </w:rPr>
        <w:t xml:space="preserve">  </w:t>
      </w:r>
      <w:r>
        <w:rPr>
          <w:sz w:val="48"/>
        </w:rPr>
        <w:t>幻法云何立</w:t>
      </w:r>
      <w:r>
        <w:rPr>
          <w:rFonts w:eastAsia="Times New Roman"/>
          <w:sz w:val="48"/>
        </w:rPr>
        <w:t xml:space="preserve">  </w:t>
      </w:r>
      <w:r>
        <w:rPr>
          <w:sz w:val="48"/>
        </w:rPr>
        <w:t>是名妙蓮華</w:t>
      </w:r>
    </w:p>
    <w:p>
      <w:pPr>
        <w:pStyle w:val="Normal"/>
        <w:rPr>
          <w:sz w:val="48"/>
        </w:rPr>
      </w:pPr>
      <w:r>
        <w:rPr>
          <w:sz w:val="48"/>
        </w:rPr>
        <w:t>金剛王寶覺</w:t>
      </w:r>
      <w:r>
        <w:rPr>
          <w:rFonts w:eastAsia="Times New Roman"/>
          <w:sz w:val="48"/>
        </w:rPr>
        <w:t xml:space="preserve">  </w:t>
      </w:r>
      <w:r>
        <w:rPr>
          <w:sz w:val="48"/>
        </w:rPr>
        <w:t>如幻三摩提</w:t>
      </w:r>
      <w:r>
        <w:rPr>
          <w:rFonts w:eastAsia="Times New Roman"/>
          <w:sz w:val="48"/>
        </w:rPr>
        <w:t xml:space="preserve">  </w:t>
      </w:r>
      <w:r>
        <w:rPr>
          <w:sz w:val="48"/>
        </w:rPr>
        <w:t>彈指超無學</w:t>
      </w:r>
    </w:p>
    <w:p>
      <w:pPr>
        <w:pStyle w:val="Normal"/>
        <w:rPr>
          <w:sz w:val="48"/>
        </w:rPr>
      </w:pPr>
      <w:r>
        <w:rPr>
          <w:sz w:val="48"/>
        </w:rPr>
        <w:t>此阿毗達磨</w:t>
      </w:r>
      <w:r>
        <w:rPr>
          <w:rFonts w:eastAsia="Times New Roman"/>
          <w:sz w:val="48"/>
        </w:rPr>
        <w:t xml:space="preserve">  </w:t>
      </w:r>
      <w:r>
        <w:rPr>
          <w:sz w:val="48"/>
        </w:rPr>
        <w:t>十方薄伽梵</w:t>
      </w:r>
      <w:r>
        <w:rPr>
          <w:rFonts w:eastAsia="Times New Roman"/>
          <w:sz w:val="48"/>
        </w:rPr>
        <w:t xml:space="preserve">  </w:t>
      </w:r>
      <w:r>
        <w:rPr>
          <w:sz w:val="48"/>
        </w:rPr>
        <w:t>一路涅槃門</w:t>
      </w:r>
    </w:p>
    <w:p>
      <w:pPr>
        <w:pStyle w:val="Normal"/>
        <w:rPr>
          <w:sz w:val="48"/>
        </w:rPr>
      </w:pPr>
      <w:r>
        <w:rPr>
          <w:sz w:val="48"/>
        </w:rPr>
        <w:t>於是阿難。及諸大眾。聞佛如來無上慈誨。祇夜伽陀。雜糅精瑩。妙理清徹。心目開明。歎未曾有。阿難合掌。頂禮白佛。我今聞佛無遮大悲。性淨妙常。真實法句。心猶未達六解一亡。舒結倫次。惟垂大慈。再愍斯會及與將來。施以法音。洗滌沈垢。即時如來於師子座。整涅槃僧。斂僧伽棃。攬七寶几。引手於几。取劫波羅天所奉華巾。於大眾前。綰成一結。示阿難言。此名何等。阿難大眾俱白佛言。此名為結。於是如來綰疊華巾。又成一結。重問阿難。此名何等。阿難大眾。又白佛言。此亦名結。如是倫次綰疊華巾。總成共結。一一結成。取手中所成之結。持問阿難。此名何等。阿難大眾。亦復如是次第詶佛。此名為結。佛告阿難。我初綰巾。汝名為結。此疊華巾先實一條。第二第三。云何汝曹復名為結。阿難白佛言。世尊。此寶疊華緝績成巾。雖本一體。如我思惟。如來一綰。得一結名。若百綰成。終名百結。何況此巾祇有六結。終不至七。亦不停五。云何如來祇許初時。第二第三。不名為結。佛告阿難。此寶華巾。汝知此巾元止一條。我六綰時。名有六結。汝審觀察。巾體是同。因結有異。於意云何。初綰結成。名為第一。如是乃至第六結生。吾今欲將第六結名。成第一不。不也。世尊。六結若存。斯第六名。終非第一。縱我歷生盡其明辯。如何令是六結亂名。佛言。如是。六結不同。循顧本因。一巾所造。令其雜亂。終不得成。則汝六根。亦復如是。畢竟同中。生畢竟異。佛告阿難。汝必嫌此六結不成。願樂一成。復云何得。阿難言。此結若存。是非鋒起。於中自生此結非彼。彼結非此。如來今日若總解除。結若不生。則無彼此。尚不名一。六云何成。佛言。六解一亡。亦復如是。由汝無始心性狂亂。知見妄發。發妄不息。勞見發塵。如勞目睛。則有狂華於湛精明。無因亂起。一切世間山河大地。生死涅槃。皆即狂勞顚倒華相。阿難言。此勞同結。云何解除。如來以手。將所結巾偏掣其左。問阿難言。如是解不。不也。世尊。旋復以手偏牽右邊。又問阿難。如是解不。不也。世尊。佛告阿難。吾今以手左右各牽。竟不能解。汝設方便。云何解成。阿難白佛言。世尊。當於結心。解即分散。佛告阿難。如是如是。若欲除結。當於結心。阿難。我說佛法。從因緣生。非取世間和合麤相。如來發明世出世法。知其本因。隨所緣出。如是乃至恆沙界外一滴之雨。亦知頭數。現前種種。松直棘曲。鵠白烏玄。皆了元由。是故阿難。隨汝心中選擇六根。根結若除。塵相自滅。諸妄銷亡。不真何待。阿難。吾今問汝。此劫波羅巾六結現前。同時解縈。得同除不。不也。世尊。是結本以次第綰生。今日當須次第而解。六結同體。結不同時。則結解時。云何同除。佛言。六根解除亦復如是。此根初解。先得人空。空性圓明。成法解脫。解脫法已。俱空不生。是名菩薩從三摩地。得無生忍。阿難及諸大眾。蒙佛開示。慧覺圓通。得無疑惑。一時合掌。頂禮雙足。而白佛言。我等今日身心皎然。快得無礙。雖復悟知一六亡義。然猶未達圓通本根。世尊。我輩飄零。積劫孤露。何心何慮。預佛天倫。如失乳兒。忽遇慈母。若復因此際會道成。所得密言。還同本悟。則與未聞無有差別。惟垂大悲。惠我秘嚴。成就如來最後開示。作是語已。五體投地。退藏密機。冀佛冥授。爾時世尊。普告眾中諸大菩薩。及諸漏盡大阿羅漢。汝等菩薩及阿羅漢。生我法中。得成無學。吾今問汝最初發心悟十八界。誰為圓通。從何方便。入三摩地。憍陳那五比丘。即從座起。頂禮佛足。而白佛言。我在鹿苑及於雞園。觀見如來最初成道。於佛音聲。悟明四諦。佛問比丘。我初稱解。如來印我名阿若多。妙音密圓。我於音聲。得阿羅漢。佛問圓通。如我所證。音聲為上。優波尼沙陀。即從座起。頂禮佛足。而白佛言。我亦觀佛最初成道。觀不淨相。生大厭離。悟諸色性。以從不淨白骨微塵。歸於虛空。空色二無。成無學道。如來印我名尼沙陀。塵色既盡。妙色密圓。我從色相。得阿羅漢。佛問圓通。如我所證。色因為上。香嚴童子。即從座起。頂禮佛足。而白佛言。我聞如來教我諦觀諸有為相。我時辭佛。宴晦清齋。見諸比丘燒沈水香。香氣寂然來入鼻中。我觀此氣。非木非空。非煙非火。去無所著。來無所從。由是意銷。發明無漏。如來印我得香嚴號。塵氣倏滅。妙香密圓。我從香嚴得阿羅漢。佛問圓通。如我所證。香嚴為上。藥王藥上二法王子。并在會中。五百梵天。即從座起。頂禮佛足。而白佛言。我無始劫。為世良醫。口中嘗此娑婆世界草木金石。名數凡有十萬八千。如是悉知苦醋鹹淡甘辛等味。并諸和合俱生變異。是冷是熱。有毒無毒。悉能徧知。承事如來。了知味性。非空非有。非即身心。非離身心。分別味因。從是開悟。蒙佛如來印我昆季。藥王藥上二菩薩名。今於會中。為法王子。因味覺明。位登菩薩。佛問圓通。如我所證。味因為上。跋陀婆羅。并其同伴十六開士。即從座起。頂禮佛足。而白佛言。我等先於威音王佛。聞法出家。於浴僧時。隨例入室。忽悟水因。既不洗塵。亦不洗體。中間安然。得無所有。宿習無忘。乃至今時。從佛出家。令得無學。彼佛名我跋陀婆羅。妙觸宣明。成佛子住。佛問圓通。如我所證。觸因為上。摩訶迦葉及紫金光比丘尼等。即從座起。頂禮佛足。而白佛言。我於往劫。於此界中。有佛出世。名日月燈。我得親近。聞法修學。佛滅度後。供養舍利。然燈續明。以紫金塗佛形像。自爾已來。世世生生。身常圓滿紫金光聚。此紫金光比丘尼等。即我眷屬。同時發心。我觀世間六塵變壞。唯以空寂修於滅盡。身心乃能度百千劫猶如彈指。我以空法成阿羅漢。世尊說我頭陀為最。妙法開明。銷滅諸漏。佛問圓通。如我所證。法因為上。阿那律陀即從座起。頂禮佛足。而白佛言。我初出家。常樂睡眠。如來訶我為畜生類。我聞佛訶。啼泣自責。七日不眠。失其雙目。世尊示我樂見照明金剛三昧。我不因眼。觀見十方。精真洞然。如觀掌果。如來印我成阿羅漢。佛問圓通。如我所證。旋見循元。斯為第一。周利槃特迦。即從座起。頂禮佛足。而白佛言。我闕誦持。無多聞性。最初值佛。聞法出家。憶持如來一句伽陀。於一百日。得前遺後。得後遺前。佛愍我愚。教我安居調出入息。我時觀息微細窮盡。生住異滅。諸行剎那。其心豁然得大無礙。乃至漏盡成阿羅漢。住佛座下。印成無學。佛問圓通。如我所證。反息循空。斯為第一。憍梵鉢提。即從座起。頂禮佛足。而白佛言。我有口業。於過去劫。輕弄沙門。世世生生有牛呞病。如來示我一味清淨心地法門。我得滅心。入三摩地。觀味之知非體非物。應念得超世間諸漏。內脫身心。外遺世界。遠離三有。如鳥出籠。離垢銷塵。法眼清淨。成阿羅漢。如來親印登無學道。佛問圓通。如我所證。還味旋知。斯為第一。畢陵伽婆蹉。即從座起。頂禮佛足。而白佛言。我初發心從佛入道。數聞如來說諸世間不可樂事。乞食城中。心思法門。不覺路中毒剌傷足。舉身疼痛。我念有知。知此深痛。雖覺覺痛。覺清淨心無痛痛覺。我又思惟。如是一身寧有雙覺。攝念未久。身心忽空。三七日中。諸漏虛盡。成阿羅漢。得親印記。發明無學。佛問圓通。如我所證。純覺遺身。斯為第一。須菩提即從座起。頂禮佛足而白佛言。我曠劫來。心得無礙。自憶受生如恆河沙。初在母胎。即知空寂。如是乃至十方成空。亦令眾生證得空性。蒙如來發性覺真空。空性圓明。得阿羅漢。頓入如來寶明空海。同佛知見。印成無學。解脫性空。我為無上。佛問圓通。如我所證。諸相入非。非所非盡。旋法歸無。斯為第一。舍利弗。即從座起。頂禮佛足。而白佛言。我曠劫來。心見清淨。如是受生如恆河沙。世出世間種種變化。一見則通。獲無障礙。我於中路。逢迦葉波兄弟相逐。宣說因緣。悟心無際。從佛出家。見覺明圓。得大無畏。成阿羅漢。為佛長子。從佛口生。從法化生。佛問圓通。如我所證。心見發光。光極知見。斯為第一。普賢菩薩。即從座起。頂禮佛足。而白佛言。我已曾與恆沙如來為法王子。十方如來。教其弟子菩薩根者。修普賢行。從我立名。世尊。我用心聞。分別眾生所有知見。若於他方恆沙界外。有一眾生心中發明普賢行者。我於爾時。乘六牙象。分身百千皆至其處。縱彼障深。未得見我。我與其人暗中摩頂。擁護安慰。令其成就。佛問圓通。我說本因。心聞發明。分別自在。斯為第一。孫陀羅難陀。即從座起。頂禮佛足。而白佛言。我初出家。從佛入道。雖具戒律。於三摩地。心常散動。未獲無漏。世尊教我及俱絺羅。觀鼻端白。我初諦觀。經三七日。見鼻中氣出入如煙。身心內明。圓洞世界。徧成虛淨猶如瑠璃。煙相漸銷。鼻息成白。心開漏盡。諸出入息化為光明。照十方界。得阿羅漢。世尊記我當得菩提。佛問圓通。我以銷息。息久發明。明圓滅漏。斯為第一。富樓那彌多羅尼子。即從座起。頂禮佛足。而白佛言。我曠劫來。辯才無礙。宣說苦空。深達實相。如是乃至恆沙如來秘密法門。我於眾中。微妙開示。得無所畏。世尊知我有大辯才。以音聲輪。教我發揚。我於佛前。助佛轉輪。因師子吼。成阿羅漢。世尊印我說法無上。佛問圓通。我以法音。降伏魔怨。銷滅諸漏。斯為第一。優波離。即從座起。頂禮佛足。而白佛言。我親隨佛踰城出家。親觀如來六年勤苦。親見如來降伏諸魔。制諸外道。解脫世間貪欲諸漏。承佛教戒。如是乃至三千威儀。八萬微細性業遮業。悉皆清淨。身心寂滅。成阿羅漢。我是如來眾中綱紀。親印我心。持戒修身。眾推為上。佛問圓通。我以執身。身得自在。次第執心。心得通達。然後身心一切通利。斯為第一。大目犍連。即從座起。頂禮佛足。而白佛言。我初於路乞食。逢遇優樓頻螺。伽耶。那提。三迦葉波。宣說如來因緣深義。我頓發心。得大通達。如來惠我袈裟著身。鬚髮自落。我遊十方。得無罣礙。神通發明。推為無上。成阿羅漢。寧唯世尊。十方如來歎我神力。圓明清淨。自在無畏。佛問圓通。我以旋湛。心光發宣。如澄濁流。久成清瑩。斯為第一。烏芻瑟摩。於如來前。合掌頂禮佛之雙足。而白佛言。我常先憶久遠劫前。性多貪欲。有佛出世。名曰空王。說多婬人成猛火聚。教我徧觀百骸四肢諸冷煖氣。神光內凝。化多婬心成智慧火。從是諸佛皆呼召我。名為火頭。我以火光三昧力故。成阿羅漢。心發大願。諸佛成道。我為力士。親伏魔怨。佛問圓通。我以諦觀身心煖觸。無礙流通。諸漏既銷。生大寶燄。登無上覺。斯為第一。持地菩薩即從座起。頂禮佛足。而白佛言。我念往昔普光如來出現於世。我為比丘。常於一切要路津口。田地險隘。有不如法。妨損車馬。我皆平填。或作橋梁。或負沙土。如是勤苦。經無量佛出現於世。或有眾生於闤闠處。要人擎物。我先為擎。至其所詣。放物即行。不取其直。毗舍浮佛現在世時。世多饑荒。我為負人。無問遠近。唯取一錢。或有車牛被於泥溺。我有神力。為其推輪。拔其苦惱。時國大王延佛設齋。我於爾時。平地待佛。毗舍如來。摩頂謂我。當平心地。則世界地一切皆平。我即心開。見身微塵。與造世界所有微塵。等無差別。微塵自性不相解摩。乃至刀兵亦無所觸。我於法性悟無生忍。成阿羅漢。迴心今入菩薩位中。聞諸如來宣妙蓮華佛知見地。我先證明而為上首。佛問圓通。我以諦觀身界二塵。等無差別。本如來藏。虛妄發塵。塵銷智圓。成無上道。斯為第一。月光童子。即從座起。頂禮佛足。而白佛言。我憶往昔恆河沙劫。有佛出世。名為水天。教諸菩薩修習水觀。入三摩地。觀於身中。水性無奪。初從涕唾。如是窮盡津液精血。大小便利。身中旋復。水性一同。見水身中。與世界外浮幢王剎諸香水海。等無差別。我於是時。初成此觀。但見其水。未得無身。當為比丘。室中安禪。我有弟子。闚窗觀室。唯見清水徧在室中。了無所見。童稚無知。取一瓦礫投於水內。激水作聲。顧盼而去。我出定後。頓覺心痛。如舍利弗遭違害鬼。我自思惟。今我已得阿羅漢道。久離病緣。云何今日忽生心痛。將無退失。爾時童子捷來我前。說如上事。我則告言。汝更見水。可即開門。入此水中。除去瓦礫。童子奉教。後入定時。還復見水。瓦礫宛然。開門除出。我後出定。身質如初。逢無量佛。如是至於山海自在通王如來。方得亡身。與十方界諸香水海。性合真空。無二無別。今於如來得童真名。預菩薩會。佛問圓通。我以水性一味流通。得無生忍。圓滿菩提。斯為第一。瑠璃光法王子。即從座起。頂禮佛足。而白佛言。我億往昔經恆沙劫。有佛出世。名無量聲。開示菩薩本覺妙明。觀此世界及眾生身皆是妄緣風力所轉。我於爾時。觀界安立。觀世動時。觀身動止。觀心動念。諸動無二。等無差別。我時覺了此羣動性。來無所從。去無所至。十方微塵顚倒眾生。同一虛妄。如是乃至三千大千一世界內所有眾生。如一器中貯百蚊蚋。啾啾亂鳴。於分寸中。鼓發狂鬧。逢佛未幾。得無生忍。爾時心開。乃見東方不動佛國。為法王子。事十方佛。身心發光。洞徹無礙。佛問圓通。我以觀察風力無依。悟菩提心。入三摩地。合十方佛傳一妙心。斯為第一。虛空藏菩薩。即從座起。頂禮佛足。而白佛言。我與如來。定光佛所。得無邊身。爾時手執四大寶珠。照明十方微塵佛剎。化成虛空。又於自心現大圓鏡。內放十種微妙寶光。流灌十方。盡虛空際。諸幢王剎來入鏡內。涉入我身。身同虛空。不相妨礙。身能善入微塵國土。廣行佛事。得大隨順。此大神力。由我諦觀四大無依。妄想生滅。虛空無二。佛國本同。於同發明。得無生忍。佛問圓通。我以觀察虛空無邊。入三摩地。妙力圓明。斯為第一。彌勒菩薩即從座起。頂禮佛足。而白佛言。我憶往昔經微塵劫。有佛出世。名日月燈明。我從彼佛而得出家。心重世名。好遊族姓。爾時世尊教我修習唯心識定。入三摩地。歷劫已來。以此三昧事恆沙佛。求世名心歇滅無有。至然燈佛出現於世。我乃得成無上妙圓識心三昧。乃至盡空如來國土。淨穢有無。皆是我心變化所現。世尊。我了如是唯心識故。識性流出無量如來。今得授記。次補佛處。佛問圓通。我以諦觀十方唯識。識心圓明。入圓成實。遠離依他。及徧計執。得無生忍。斯為第一。大勢至法王子。與其同倫五十二菩薩。即從座起。頂禮佛足。而白佛言。我憶往昔恆河沙劫。有佛出世。名無量光。十二如來相繼一劫。其最後佛名超日月光。彼佛教我念佛三昧。譬如有人。一專為憶。一人專忘。如是二人。若逢不逢。或見非見。二人相憶。二憶念深。如是乃至從生至生。同於形影。不相乖異。十方如來憐念眾生。如母憶子。若子逃逝。雖憶何為。子若憶母如母憶時。母子歷生不相違遠。若眾生心。憶佛念佛。現前當來必定見佛。去佛不遠。不假方便。自得心開如染香人。身有香氣。此則名曰香光莊嚴。我本因地。以念佛心。入無生忍。今於此界。攝念佛人。歸於淨土。佛問圓通。我無選擇。都攝六根。淨念相繼。得三摩地。斯為第一。</w:t>
      </w:r>
    </w:p>
    <w:p>
      <w:pPr>
        <w:pStyle w:val="Normal"/>
        <w:rPr>
          <w:sz w:val="48"/>
        </w:rPr>
      </w:pPr>
      <w:r>
        <w:rPr>
          <w:sz w:val="48"/>
        </w:rPr>
        <w:t>大佛頂如來密因修證了義諸菩薩萬行首楞嚴經卷第五</w:t>
      </w:r>
    </w:p>
    <w:sectPr>
      <w:type w:val="nextPage"/>
      <w:pgSz w:w="11906" w:h="16838"/>
      <w:pgMar w:left="1418" w:right="867"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000000"/>
      <w:kern w:val="2"/>
      <w:sz w:val="3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480" w:right="-48" w:firstLine="480"/>
    </w:pPr>
    <w:rPr>
      <w:sz w:val="48"/>
    </w:rPr>
  </w:style>
  <w:style w:type="paragraph" w:styleId="2">
    <w:name w:val="本文 2"/>
    <w:basedOn w:val="Normal"/>
    <w:qFormat/>
    <w:pPr/>
    <w:rPr>
      <w:sz w:val="48"/>
    </w:rPr>
  </w:style>
  <w:style w:type="paragraph" w:styleId="TextBodyIndent">
    <w:name w:val="Body Text Indent"/>
    <w:basedOn w:val="Normal"/>
    <w:pPr>
      <w:ind w:left="2400" w:hanging="2400"/>
      <w:jc w:val="both"/>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09:00Z</dcterms:created>
  <dc:creator>Simon</dc:creator>
  <dc:description/>
  <dc:language>en-US</dc:language>
  <cp:lastModifiedBy>Simon</cp:lastModifiedBy>
  <cp:lastPrinted>2005-11-25T14:43:00Z</cp:lastPrinted>
  <dcterms:modified xsi:type="dcterms:W3CDTF">2006-06-09T07:04:00Z</dcterms:modified>
  <cp:revision>944</cp:revision>
  <dc:subject/>
  <dc:title>再世紅梅記這套刻目我演過不下數十次傝每每與不同的拍檔合作就會生不同效果今趟特別能跟康這位小妮子合作她令我想起當年初入行的自己是,等滿懷信心和衝勁畢竟是一個十六歲的小女孩吧然而走粵劇這種傳統藝術的路實在是漫長的當演出越多的時候就越發不滿自己的演出今次我就</dc:title>
</cp:coreProperties>
</file>