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8"/>
        </w:rPr>
      </w:pPr>
      <w:r>
        <w:rPr>
          <w:sz w:val="48"/>
        </w:rPr>
        <w:t>大佛頂如來密因修證了義諸菩薩萬行首楞嚴經卷第十</w:t>
      </w:r>
    </w:p>
    <w:p>
      <w:pPr>
        <w:pStyle w:val="Normal"/>
        <w:ind w:firstLine="960"/>
        <w:rPr>
          <w:sz w:val="48"/>
        </w:rPr>
      </w:pPr>
      <w:r>
        <w:rPr>
          <w:sz w:val="48"/>
        </w:rPr>
        <w:t>唐天竺沙門般剌密帝譯</w:t>
      </w:r>
    </w:p>
    <w:p>
      <w:pPr>
        <w:pStyle w:val="Normal"/>
        <w:ind w:firstLine="960"/>
        <w:rPr>
          <w:sz w:val="48"/>
        </w:rPr>
      </w:pPr>
      <w:r>
        <w:rPr>
          <w:sz w:val="48"/>
        </w:rPr>
        <w:t>烏萇國沙門彌伽釋迦譯語</w:t>
      </w:r>
    </w:p>
    <w:p>
      <w:pPr>
        <w:pStyle w:val="Normal"/>
        <w:ind w:left="960" w:hanging="0"/>
        <w:rPr>
          <w:sz w:val="48"/>
        </w:rPr>
      </w:pPr>
      <w:r>
        <w:rPr>
          <w:sz w:val="48"/>
        </w:rPr>
        <w:t>菩薩戒弟子前正議大夫同中書門下平章事清河房融筆受</w:t>
      </w:r>
    </w:p>
    <w:p>
      <w:pPr>
        <w:pStyle w:val="Normal"/>
        <w:rPr/>
      </w:pPr>
      <w:r>
        <w:rPr>
          <w:sz w:val="48"/>
        </w:rPr>
        <w:t>阿難。彼善男子修三摩提。想陰盡者。是人平常夢想銷滅。寤寐恆一。覺明虛靜。猶如晴空。無復麤重前塵影事。觀諸世間大地山河。如鏡鑒明。來無所黏。過無蹤跡。虛受照應。了罔陳習。唯一精真。生滅根元。從此披露。見諸十方十二眾生。畢殫其類。雖未通其各命由緒。見同生基。猶如野馬。熠熠清擾。為浮根塵。究竟樞穴。此則名為行陰區宇。若此清擾熠熠元性。性入元澄。一澄元習。如波瀾滅。化為澄水。名行陰盡。是人則能超眾生濁。觀其所由。幽隱妄想以為其本。阿難當知。是得正知奢摩他中諸善男子。凝明正心。十類天魔不得其便。方得精硏。窮生類本。於本類中生元露者。觀彼幽清圓擾動元。於圓元中。起計度者。是人墜入二無因論。一者。是人見本無因。何以故。是人既得生機全破。乘於眼根八百功德。見八萬劫所有眾生。業流灣環。死此生彼。秖見眾生輪迴其處。八萬劫外。冥無所觀。便作是解。此等世間十方眾生。八萬劫來。無因自有。由此計度。亡正徧知。墮落外道。惑菩提性。二者。是人見末無因。何以故。是人於生既見其根。知人生人。悟鳥生鳥。烏從來黑。鵠從來白。人天本豎。畜生本橫。白非洗成。黑非染造。從八萬劫。無復改移。今盡此形。亦復如是。而我本來不見菩提。云何更有成菩提事。當知今日一切物象皆本無因。由此計度。亡正徧知。墮落外道。惑菩提性。是則名為第一外道立無因論。阿難。是三摩中諸善男子。凝明正心。魔不得便。窮生類本。觀彼幽清常擾動元。於圓常中。起計度者。是人墜入四徧常論。一者。是人窮心境性。二處無因。修習能知二萬劫中。十方眾生所有生滅。咸皆循環。不曾散失。計以為常。二者。是人窮四大元。四性常住。修習能知四萬劫中。十方眾生所有生滅。咸皆體恆。不曾散失。計以為常。三者。是人窮盡六根末那執受。心意識中本元由處。性常恆故。修習能知八萬劫中。一切眾生循環不失。本來常住。窮不失性。計以為常。四者。是人既盡想元。生理更無流止運轉。生滅想心。今已永滅。理中自然成不生滅。因心所度。計以為常。由此計常。亡正徧知。墮落外道。惑菩提性。是則名為第二外道。立圓常論。又三摩中諸善男子。堅凝正心。魔不得便。窮生類本。觀彼幽清常擾動元。於自他中。起計度者。是人墜入四顚倒見。一分無常。一分常論。一者。是人觀妙明心。徧十方界。湛然以為究竟神我。從是則計我徧十方。凝明不動。一切眾生。於我心中自生自死。則我心性。名之為常。彼生滅者。真無常性。二者。是人不觀其心。徧觀十方恆沙國土。見劫壞處。名為究竟無常種性。劫不壞處。名究竟常。三者。是人別觀我心。精細微密。猶如微塵。流轉十方。性無移改。能令此身即生即滅。其不壞性。名我性常。一切死生從我流出。名無常性。四者。是人知想陰盡。見行陰流。行陰常流。計為常性。色受想等今已滅盡。名為無常。由此計度一分無常一分常故。墮落外道。惑菩提性。是則名為第三外道。一分常論。又三摩中諸善男子。堅凝正心。魔不得便。窮生類本。觀彼幽清常擾動元。於分位中。生計度者。是人墜入四有邊論。一者。是人心計生元。流用不息。計過未者。名為有邊。計相續心。名為無邊。二者。是人觀八萬劫。則見眾生八萬劫前。寂無聞見。無聞見處。名為無邊。有眾生處。名為有邊。三者。是人計我徧知。得無邊性。彼一切人現我知中。我曾不知彼之知性。名彼不得無邊之心。但有邊性。四者。是人窮行陰空。以其所見。心路籌度。一切眾生一身之中。計其咸皆半生半滅。明其世界一切所有。一半有邊。一半無邊。由是計度有邊無邊。墮落外道。惑菩提性。是則名為第四外道。立有邊論。又三摩中諸善男子。堅凝正心。魔不得便。窮生類本。觀彼幽清常擾動元。於知見中。生計度者。是人墜入四種顚倒不死矯亂。徧計虛論。一者。是人觀變化元。見遷流處。名之為變。見相續處。名之為恆。見所見處。名之為生。不見見處。名之為滅。相續之因。性不斷處。名之為增。正相續中。中所離處。名之為減。各各生處。名之為有。互互亡處。名之為無。以理都觀。用心別見。有求法人。來問其義。答言。我今亦生。亦滅。亦有。亦無。亦增。亦減。於一切時。皆亂其語。令彼前人遺失章句。二者。是人諦觀其心。互互無處。因無得證。有人來問。唯答一字。但言其無。除無之餘。無所言說。三者。是人諦觀其心各各有處。因有得證。有人來問。唯答一字。但言其是。除是之餘。無所言說。四者。是人有無俱見。其境枝故。其心亦亂。有人來問。答言。亦有即是亦無。亦無之中。不是亦有。一切矯亂。無容窮詰。由此計度矯亂虛無。墮落外道。惑菩提性。是則名為第五外道四顚倒性。不死矯亂。徧計虛論。又三摩中諸善男子。堅凝正心。魔不得便。窮生類本。觀彼幽清常擾動元。於無盡流。生計度者。是人墜入死後有相。發心顚倒。或自固身。云色是我。或見我圓。含徧國土。云我有色。或彼前緣隨我迴復。云色屬我。或復我依行中相續。云我在色。皆計度言。死後有相。如是循環。有十六相。從此或計畢竟煩惱。畢竟菩提。兩性並驅。各不相觸。由此計度死後有故。墮落外道。惑菩提性。是則名為第六外道。立五陰中死後有相。心顚倒論。又三摩中諸善男子。堅凝正心。魔不得便。窮生類本。觀彼幽清常擾動元。於先除滅色受想中。生計度者。是人墜入死後無相。發心顚倒。見其色滅。形無所因。觀其想滅。心無所繫。知其受滅。無復連綴。陰性銷散。縱有生理。而無受想。與草木同。此質現前。猶不可得。死後云何更有諸相。因之勘校死後相無。如是循環。有八無相。從此或計涅槃因果。一切皆空。徒有名字。究竟斷滅。由此計度死後無故。墮落外道。惑菩提性。是則名為第七外道。立五陰中死後無相。心顚倒論。又三摩中諸善男子。堅凝正心。魔不得便。窮生類本。觀彼幽清常擾動元。於行存中。兼受想滅。雙計有無。自體相破。是人墜入死後俱非。起顚倒論。色受想中。見有非有。行遷流內。觀無不無。如是循環。窮盡陰界。八俱非相。隨得一緣。皆言死後有相無相。又計諸行。性遷訛故。心發通悟。有無俱非。虛實失措。由此計度死後俱非。後際昏瞢無可道故。墮落外道。惑菩提性。是則名為第八外道。立五陰中死後俱非心顚倒論。又三摩中諸善男子。堅凝正心。魔不得便。窮生類本。觀彼幽清常擾動元。於後後無。生計度者。是人墜入七斷滅論。或計身滅。或欲盡滅。或苦盡滅。或極樂滅。或極捨滅。如是循環窮盡七際。現前銷滅。滅已無復。由此計度死後斷滅。墮落外道。惑菩提性。是則名為第九外道。立五陰中死後斷滅。心顚倒論。又三摩中諸善男子。堅凝正心。魔不得便。窮生類本。觀彼幽清常擾動元。於後後有生計度者。是人墜入五涅槃論。或以欲界為正轉依。觀見圓明。愛慕故。或以初禪。性無憂故。或以二禪。心無苦故。或以三禪。極悅隨故。或以四禪。苦樂二亡。不受輪迴生滅性故。迷有漏天。作無為解。五處安隱。為勝淨依。如是循環。五處究竟。由此計度五現涅槃。墮落外道。惑菩提性。是則名為第十外道。立五陰中五現涅槃。心顚倒論。阿難。如是十種禪那狂解。皆是行陰用心交互。故現斯悟。眾生頑迷。不自忖量。逢此現前。以迷為解。自言登聖。大妄語成。墮無間獄。汝等必須將如來語。於我滅後。傳示末法。徧令眾生覺了斯義。無令心魔。自起深孽。保持覆護。銷息邪見。教其身心。開覺真義。於無上道。不遭枝歧。勿令心祈。得少為足。作大覺王。清淨標指。阿難。彼善男子修三摩提。行陰盡者。諸世間性。幽清擾動。同分生機倏然隳裂。沈細網紐。補特伽羅。酬業深脈。感應懸絕。於涅槃天。將大明悟。如雞後鳴。瞻顧東方。已有精色。六根虛靜。無復馳逸。內外湛明。入無所入。深達十方十二種類受命元由。觀由執元。諸類不召。於十方界。已獲其同。精色不沈。發現幽秘。此則名為識陰區宇。若於羣召。已獲同中。銷磨六門。合開成就。見聞通鄰。互用清淨。十方世界。及與身心。如吠瑠璃。內外明徹。名識陰盡。是人則能超越命濁。觀其所由。罔象虛無顚倒妄想。以為其本。阿難當知。是善男子。窮諸行空。於識還元。已滅生滅。而於寂滅精妙未圓。能令己身。根隔合開。亦與十方諸類通覺。覺知通</w:t>
      </w:r>
      <w:r>
        <w:rPr>
          <w:color w:val="FF0000"/>
          <w:sz w:val="48"/>
        </w:rPr>
        <w:t>曶。</w:t>
      </w:r>
      <w:r>
        <w:rPr>
          <w:sz w:val="48"/>
        </w:rPr>
        <w:t>能入圓元。若於所歸。立真常因。生勝解者。是人則墮因所因執。娑毗迦羅。所歸冥諦。成其伴侶。迷佛菩提。亡失知見。是名第一立所得心。成所歸果。違遠圓通。背涅槃城。生外道種。阿難。又善男子。窮諸行空。已滅生滅。而於寂滅。精妙未圓。若於所歸覽為自體。盡虛空界十二類內。所有眾生。皆我身中一類流出。生勝解者。是人則墮能非能執。摩醯首羅。現無邊身。成其伴侶。迷佛菩提。亡失知見。是名第二立能為心。成能事果違遠圓通。背涅槃城。生大慢天我徧圓種。又善男子窮諸行空。已滅生滅。而於寂滅精妙未圓。若於所歸有所歸依。自疑身心從彼流出。十方虛空。咸其生起。即於都起所宣流地。作真常身無生滅解。在在滅中。早計常住。既惑不生。亦迷生滅。安住沈迷。生勝解者。是人則墮常非常執。計自在天。成其伴侶。迷佛菩提。亡失知見。是名第三立因依心。成妄計果。違遠圓通。背涅槃城。生倒圓種。又善男子。窮諸行空。已滅生滅。而於寂滅精妙未圓。若於所知。知徧圓故。因知立解。十方草木皆稱有情。與人無異。草木為人。人死還成十方草樹。無擇徧知。生勝解者。是人則墮知無知執。婆吒霰尼。執一切覺。成其伴侶。迷佛菩提。亡失知見。是名第四計圓知心。成虛謬果。違遠圓通。背涅槃城。生倒知種。又善男子。窮諸行空。已滅生滅。而於寂滅精妙未圓。若於圓融根互用中。已得隨順。便於圓化一切發生。求火光明。樂水清淨。愛風周流。觀塵成就。各各崇事。以此群塵發作本因。立常住解。是人則墮生無生執。諸迦葉波。并婆羅門。勤心役身。事火崇水。求出生死。成其伴侶。迷佛菩提。亡失知見。是名第五計著崇事。迷心從物。立妄求因。求妄冀果。違遠圓通。背涅槃城。生顚化種。又善男子窮諸行空。已滅生滅。而於寂滅精妙未圓。若於圓明。計明中虛。非滅群化。以永滅依。為所歸依。生勝解者。是人則墮歸無歸執。無想天中。諸舜若多。成其伴侶。迷佛菩提。亡失知見。是名第六。圓虛無心。成空亡果。違遠圓通。背涅槃城。生斷滅種。又善男子。窮諸行空。已滅生滅。而於寂滅。精妙未圓。若於圓常。固身常住。同於精圓。長不傾逝。生勝解者。是人則墮。貪非貪執。諸阿斯陀。求長命者。成其伴侶。迷佛菩提。亡失知見。是名第七執著命元。立固妄因。趣長勞果。違遠圓通。背涅槃城。生妄延種。又善男子。窮諸行空。已滅生滅。而於寂滅精妙未圓。觀命互通。卻留塵勞。恐其銷盡。便於此際坐蓮華宮。廣化七珍。多增寶媛。縱恣其心。生勝解者。是人則墮真無真執。吒枳迦羅。成其伴侶。迷佛菩提。亡失知見。是名第八發邪思因。立熾塵果。違遠圓通。背涅槃城。生天魔種。又善男子。窮諸行空。已滅生滅。而於寂滅精妙未圓。於命明中。分別精麤。疏決真偽。因果相酬。唯求感應。背清淨道。所謂見苦斷集。證滅修道。居滅已休。更不前進。生勝解者。是人則墮定性聲聞。諸無聞僧。增上慢者。成其伴侶。迷佛菩提。亡失知見。是名第九圓精應心。成趣寂果。違遠圓通。背涅槃城。生纏空種。又善男子。窮諸行空。已滅生滅。而於寂滅精妙未圓。若於圓融清淨覺明。發硏深妙。即立涅槃而不前進。生勝解者。是人則墮定性辟支。諸緣獨倫。不迴心者。成其伴侶。迷佛菩提。亡失知見。是名第十圓覺</w:t>
      </w:r>
      <w:r>
        <w:rPr>
          <w:color w:val="FF0000"/>
          <w:sz w:val="48"/>
        </w:rPr>
        <w:t>曶</w:t>
      </w:r>
      <w:r>
        <w:rPr>
          <w:sz w:val="48"/>
        </w:rPr>
        <w:t>心。成湛明果。違遠圓通。背涅槃城。生覺圓明。不化圓種。阿難。如是十種禪那。中塗成狂。因依迷惑。於未足中。生滿足證。皆是識陰用心交互。故生斯位。眾生頑迷。不自忖量。逢此現前。各以所愛先習迷心而自休息。將為畢竟所歸寧地。自言滿足無上菩提。大妄語成。外道邪魔所感業終。墮無間獄。聲聞緣覺。不成增進。汝等存心秉如來道。將此法門。於我滅後。傳示末世。普令眾生覺了斯義。無令見魔。自作沈孽。保綏哀救。銷息邪緣。令其身心入佛知見。從始成就。不遭歧路。如是法門。先過去世。恆沙劫中。微塵如來。乘此心開。得無上道。識陰若盡。則汝現前諸根互用。從互用中。能入菩薩金剛乾慧。圓明精心。於中發化。如淨瑠璃。內含寶月。如是乃超十信。十住。十行。十迴向。四加行心。菩薩所行金剛十地。等覺圓明。入於如來妙莊嚴海。圓滿菩提。歸無所得。此是過去先佛世尊。奢摩他中。毗婆舍那。覺明分析微細魔事。魔境現前。汝能諳識。心垢洗除。不落邪見。陰魔銷滅。天魔摧碎。大力鬼神。褫魄逃逝。魑魅魍魎。無復出生。直至菩提。無諸少乏。下劣增進。於大涅槃。心不迷悶。若諸末世愚鈍眾生。未識禪那。不知說法。樂修三昧。汝恐同邪。一心勸令持我佛頂陀羅尼呪。若未能誦。寫於禪堂。或帶身上。一切諸魔。所不能動。汝當恭欽十方如來。究竟修進最後垂範。阿難即從座起。聞佛示誨。頂禮欽奉。憶持無失。於大眾中。重復白佛。如佛所言五陰相中。五種虛妄。為本想心。我等平常。未蒙如來微細開示。又此五陰為併銷除。為次第盡。如是五重。詣何為界。惟願如來發宣大慈。為此大眾。清淨心目。以為末世一切眾生。作將來眼。佛告阿難。精真妙明。本覺圓淨。非留死生。及諸塵垢。乃至虛空。皆因妄想之所生起。斯元本覺妙明真精。妄以發生諸器世間。如演若多。迷頭認影。妄元無因。於妄想中。立因緣性。迷因緣者。稱為自然。彼虛空性猶實幻生。因緣自然。皆是眾生妄心計度。阿難。知妄所起。說妄因緣。若妄元無。說妄因緣。元無所有。何況不知。推自然者。是故如來與汝發明。五陰本因。同是妄想。汝體先因父母想生。汝心非想。則不能來想中傳命。如我先言。心想醋味。口中涎生。心想登高。足心酸起。懸崖不有。醋物未來。汝體必非虛妄通倫。口水如何因談醋出。是故當知。汝現色身。名為堅固第一妄想。即此所說臨高想心。能令汝形真受酸澀。由因受生。能動色體。汝今現前順益違損。二現驅馳。名為虛明第二妄想。由汝念慮使汝色身。身非念倫。汝身何因隨念所使。種種取像。心生形取。與念想應。寤即想心。寐為諸夢。則汝想念搖動妄情。名為融通第三妄想。化理不住。運運密移。甲長髮生。氣銷容皺。日夜相代。曾無覺悟。阿難。此若非汝。云何體遷。如必是真。汝何無覺。則汝諸行。念念不停。名為幽隱第四妄想。又汝精明。湛不搖處。名恆常者。於身不出見聞覺知。若實精真。不容習妄。何因汝等曾於昔年覩一奇物。經歷年歲。憶忘俱無。於後忽然覆覩前異。記憶宛然。曾不遺失。則此精了湛不搖中。念念受熏。有何籌算。阿難當知。此湛非真。如急流水。望如恬靜。流急不見。非是無流。若非想元。寧受妄習。非汝六根互用開合。此之妄想。無時得滅。故汝現在見聞覺知中串習幾。則湛了內罔象虛無。第五顚倒微細精想。阿難。是五受陰。五妄想成。汝今欲知因界淺深。唯色與空。是色邊際。唯觸及離。是受邊際。唯記與忘。是想邊際。唯滅與生。是行邊際。湛入合湛。歸識邊際。此五陰元重疊生起。生因識有。滅從色除。理則頓悟。乘悟併銷。事非頓除。因次第盡。我已示汝劫波巾結。何所不明。再此詢問。汝應將此妄想根元。心得開通。傳示將來末法之中諸修行者。令識虛妄。深厭自生。知有涅槃。不戀三界。阿難。若復有人。徧滿十方所有虛空。盈滿七寶。持以奉上微塵諸佛。承事供養。心無虛度。於意云何。是人以此施佛因緣。得福多不。阿難答言。虛空無盡。珍寶無邊。昔有眾生。施佛七錢。捨身猶獲轉輪王位。況復現前虛空既窮。佛土充徧。皆施珍寶。窮劫思議。尚不能及。是福云何更有邊際。佛告阿難。諸佛如來。語無虛妄。若復有人。身具四重十波羅夷。瞬息即經此方。他方。阿鼻地獄。乃至窮盡十方無間。靡不經歷。能以一念。將此法門。於末劫中。開示未學。是人罪障。應令銷滅。變其所受地獄苦因。成安樂國。得福超越前之施人。百倍千倍。千萬億倍。如是乃至算數譬喻。所不能及。阿難。若有眾生。能誦此經。能持此呪。如我廣說。窮劫不盡。依我教言。如教行道。直成菩提。無復魔業。佛說此經已。比丘。比丘尼。優婆塞。優婆夷。一切世間天。人。阿修羅及諸他方菩薩。二乘聖仙童子。并初發心大力鬼神。皆大歡喜。作禮而去。</w:t>
      </w:r>
    </w:p>
    <w:p>
      <w:pPr>
        <w:pStyle w:val="Normal"/>
        <w:rPr>
          <w:sz w:val="48"/>
        </w:rPr>
      </w:pPr>
      <w:r>
        <w:rPr>
          <w:sz w:val="48"/>
        </w:rPr>
        <w:t>大佛頂如來密因修證了義諸菩薩萬行首楞嚴經卷第十</w:t>
      </w:r>
    </w:p>
    <w:sectPr>
      <w:type w:val="nextPage"/>
      <w:pgSz w:w="11906" w:h="16838"/>
      <w:pgMar w:left="1418" w:right="867" w:gutter="0" w:header="0" w:top="1418" w:footer="0" w:bottom="1418"/>
      <w:pgNumType w:fmt="decimal"/>
      <w:formProt w:val="false"/>
      <w:textDirection w:val="lrTb"/>
      <w:docGrid w:type="default"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000000"/>
      <w:kern w:val="2"/>
      <w:sz w:val="32"/>
      <w:szCs w:val="24"/>
      <w:lang w:val="en-US" w:eastAsia="zh-TW" w:bidi="ar-SA"/>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區塊文字"/>
    <w:basedOn w:val="Normal"/>
    <w:qFormat/>
    <w:pPr>
      <w:ind w:left="-480" w:right="-48" w:firstLine="480"/>
    </w:pPr>
    <w:rPr>
      <w:sz w:val="48"/>
    </w:rPr>
  </w:style>
  <w:style w:type="paragraph" w:styleId="2">
    <w:name w:val="本文 2"/>
    <w:basedOn w:val="Normal"/>
    <w:qFormat/>
    <w:pPr/>
    <w:rPr>
      <w:sz w:val="48"/>
    </w:rPr>
  </w:style>
  <w:style w:type="paragraph" w:styleId="TextBodyIndent">
    <w:name w:val="Body Text Indent"/>
    <w:basedOn w:val="Normal"/>
    <w:pPr>
      <w:ind w:left="2400" w:hanging="2400"/>
      <w:jc w:val="both"/>
    </w:pPr>
    <w:rPr>
      <w:sz w:val="4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3T04:09:00Z</dcterms:created>
  <dc:creator>Simon</dc:creator>
  <dc:description/>
  <dc:language>en-US</dc:language>
  <cp:lastModifiedBy>Simon</cp:lastModifiedBy>
  <cp:lastPrinted>2005-11-25T14:43:00Z</cp:lastPrinted>
  <dcterms:modified xsi:type="dcterms:W3CDTF">2006-07-01T10:44:00Z</dcterms:modified>
  <cp:revision>995</cp:revision>
  <dc:subject/>
  <dc:title>再世紅梅記這套刻目我演過不下數十次傝每每與不同的拍檔合作就會生不同效果今趟特別能跟康這位小妮子合作她令我想起當年初入行的自己是,等滿懷信心和衝勁畢竟是一個十六歲的小女孩吧然而走粵劇這種傳統藝術的路實在是漫長的當演出越多的時候就越發不滿自己的演出今次我就</dc:title>
</cp:coreProperties>
</file>