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t>大佛頂如來密因修證了義諸菩薩萬行首楞嚴經卷第二</w:t>
      </w:r>
    </w:p>
    <w:p>
      <w:pPr>
        <w:pStyle w:val="Normal"/>
        <w:rPr>
          <w:sz w:val="48"/>
        </w:rPr>
      </w:pPr>
      <w:r>
        <w:rPr>
          <w:rFonts w:eastAsia="Times New Roman"/>
          <w:sz w:val="48"/>
        </w:rPr>
        <w:t xml:space="preserve">    </w:t>
      </w:r>
      <w:r>
        <w:rPr>
          <w:sz w:val="48"/>
        </w:rPr>
        <w:t>唐天竺沙門般剌密帝譯</w:t>
      </w:r>
    </w:p>
    <w:p>
      <w:pPr>
        <w:pStyle w:val="Normal"/>
        <w:rPr>
          <w:sz w:val="48"/>
        </w:rPr>
      </w:pPr>
      <w:r>
        <w:rPr>
          <w:rFonts w:eastAsia="Times New Roman"/>
          <w:sz w:val="48"/>
        </w:rPr>
        <w:t xml:space="preserve">    </w:t>
      </w:r>
      <w:r>
        <w:rPr>
          <w:sz w:val="48"/>
        </w:rPr>
        <w:t>烏萇國沙門彌伽釋迦譯語</w:t>
      </w:r>
    </w:p>
    <w:p>
      <w:pPr>
        <w:pStyle w:val="Normal"/>
        <w:ind w:left="960" w:hanging="960"/>
        <w:rPr>
          <w:sz w:val="48"/>
        </w:rPr>
      </w:pPr>
      <w:r>
        <w:rPr>
          <w:rFonts w:eastAsia="Times New Roman"/>
          <w:sz w:val="48"/>
        </w:rPr>
        <w:t xml:space="preserve">    </w:t>
      </w:r>
      <w:r>
        <w:rPr>
          <w:sz w:val="48"/>
        </w:rPr>
        <w:t>菩薩戒弟子前正議大夫同中書門下平章事清河房融筆受</w:t>
      </w:r>
      <w:r>
        <w:rPr>
          <w:rFonts w:eastAsia="Times New Roman"/>
          <w:sz w:val="48"/>
        </w:rPr>
        <w:t xml:space="preserve"> </w:t>
      </w:r>
    </w:p>
    <w:p>
      <w:pPr>
        <w:pStyle w:val="Normal"/>
        <w:rPr/>
      </w:pPr>
      <w:r>
        <w:rPr>
          <w:sz w:val="48"/>
        </w:rPr>
        <w:t>爾時阿難。及諸大眾。聞佛示誨。身心泰然。念無始來。失郤本心。妄認緣塵分別影事。今日開悟。如失乳兒忽遇慈母。合掌禮佛。願聞如來顯出身心。真妄虛實。現前生滅。與不生滅。二發明性。時波斯匿王。起立白佛。我昔未承諸佛誨敕。見迦旃延。毗羅胝子。咸言。此身死後斷滅。名為涅槃。我雖值佛。今猶狐疑。云何發揮。證知此心。不生滅地。今此大眾諸有漏者。咸皆願聞。佛告大王。汝身現在。今復問汝。汝此肉身為同金剛常住不朽。為復變壞。世尊。我今此身終從變滅。佛言。大王。汝未曾滅。云何知滅。世尊。我此無常變壞之身。雖未曾滅。我觀現前。念念遷謝。新新不住。如火成灰。漸漸銷殞。殞亡不息。決知此身。當從滅盡。佛言。如是。大王。汝今生齡已從衰老。顏貎何如童子之時。世尊。我昔孩孺。膚腠潤澤。年至長成。血氣充滿。而今頹齡迫於衰耄。形色枯悴。精神昏昧。髮白面皺。逮將不久。如何見比充盛之時。佛言。大王。汝之形容。應不頓朽。王言。世尊。變化密移。我誠不覺。寒暑遷流。漸至於此。何以故。我年二十。雖號年少。顏貎已老初十歲時。三十之年又衰二十。於今六十。又過於二。觀五十時宛然強壯。世尊。我見密移、雖此殂落。其間流易。且限十年。若復令我微細思惟。其變寧唯一紀二紀。實為年變。豈唯年變。亦兼月化。何直月化。兼又日遷。沈思諦觀。剎那剎那。念念之間。不得停住。故知我身終從變滅。佛告大王。汝見變化。遷改不停。悟知汝滅。亦於滅時。汝知身中有不滅耶。波斯匿王。合掌白佛。我實不知。佛言。我今示汝不生滅性。大王。汝年幾時。見恆河水。王言。我生三歲。慈母攜我謁耆婆天。經過此流。爾時即知是恆河水。佛言。大王。如汝所說。二十之時。衰於十歲。乃至六十。日月歲時念念遷變。則汝三歲見此河時。至年十三。其水云何。王言。如三歲時。宛然無異。乃至於今。年六十二。亦無有異。佛言。汝今自傷髮白面皺。其面必定皺於童年。則汝今時。觀此恆河。與昔童時觀河之見。有童耄不。王言。不也。世尊。佛言。大王。汝面雖皺。而此見精。性未曾皺。皺者為變。不皺非變。變者受滅。彼不變者。元無生滅。云何於中受汝生死。而猶引彼末伽黎等。都言此身死後全滅。王聞是言。信知身後。捨生趣生。與諸大眾。踊躍歡喜。得未曾有。阿難即從座起。禮佛合掌。長跪白佛。世尊。若此見聞必不生滅。云何世尊。名我等輩。遺失真性。顚倒行事。願興慈悲。洗我塵垢。即時如來垂金色臂。輪手下指。示阿難言。汝今見我母陀羅手。為正為倒。阿難言。世間眾生。以此為倒。而我不知誰正誰倒。佛告阿難。若世間人以此為倒。即世間人。將何為正。阿難言。如來豎臂。兜羅綿手。上指於空。則名為正。佛即豎臂。告阿難言。若此顚倒。首尾相換。諸世間人一倍瞻視。則知汝身。與諸如來清淨法身。比類發明。如來之身。名正徧知。汝等之身。號性顚倒。隨汝諦觀。汝身佛身。稱顚倒者。名字。何處。號為顚倒。於時阿難。與諸大眾。瞪瞢瞻佛。目睛不瞬。不知身心顚倒所在。佛興慈悲。哀愍阿難及諸大眾。發海潮音。徧告同會。諸善男子。我常說言。色心諸緣。及心所使。諸所緣法。唯心所現。汝身汝心。皆是妙明真精妙心中所現物。云何汝等。遺失本妙圓妙明心。寶明妙性。認悟中迷。晦昧為空。空晦暗中。結暗為色。色雜妄想。想相為身。聚緣內搖。趣外奔逸。昏擾擾相。以為心性。一迷為心。決定惑為色身之內。不知色身。外洎山河虛空大地。咸是妙明真心中物。譬如澄清百千大海。棄之。唯認一浮漚體目為全潮。窮盡瀛渤。汝等即是迷中倍人。如我垂手。等無差別。如來說為可憐愍者。阿難承佛悲救深誨。垂泣叉手而白佛言。我雖承佛如是妙音。悟妙明心。元所圓滿。常住心地。而我悟佛現說法音。現以緣心。允所瞻仰。徒獲此心。未敢認為本元心地。願佛哀愍。宣示圓音。拔我疑根。歸無上道。佛告阿難。汝等尚以緣心聽法。此法亦緣。非得法性。如人以手。指月示人。彼人因指。當應看月。若復觀指以為月體。此人豈唯亡失月輪。亦亡其指。何以故。以所標指。為明月故。豈唯亡指。亦復不識明之與暗。何以故。即以指體。為月明性。明暗二性。無所了故。汝亦如是。若以分別我說法音。為汝心者。此心自應離分別音。有分別性。譬如有客。寄宿旅亭。暫止便去。終不常住。而掌亭人。都無所去。名為亭主。此亦如是。若真汝心。則無所去。云何離聲無分別性。斯則豈唯聲分別心。分別我容。離諸色相。無分別性。如是乃至分別都無。非色非空。拘舍離等昧為冥諦。離諸法緣。無分別性。則汝心性各有所還。云何為主。阿難言。若我心性各有所還。則如來說妙明元心。云何無還。惟垂哀愍。為我宣說。佛告阿難。且汝見我。見精明元。此見雖非妙精明心。如第二月非是月影。汝應諦聽。今當示汝無所還地。阿難。此大講堂。洞開東方。日輪升天。則有明耀。中夜黑月。雲霧晦暝。則復昏暗。戶牖之隙則復見通。牆宇之間則復觀壅。分別之處則復見緣。頑虛之中徧是空性。鬱</w:t>
      </w:r>
      <w:r>
        <w:rPr>
          <w:color w:val="FF0000"/>
          <w:sz w:val="48"/>
        </w:rPr>
        <w:t>孛</w:t>
      </w:r>
      <w:r>
        <w:rPr>
          <w:sz w:val="48"/>
        </w:rPr>
        <w:t>之象則紆昏塵。澄霽斂氛。又觀清淨。阿難。汝咸看此諸變化相。吾今各還本所因處。云何本因。阿難。此諸變化。明還日輪。何以故。無日不明。明因屬日。是故還日。暗還黑月。通還戶牖。壅還牆宇。緣還分別。頑虛還空。鬱</w:t>
      </w:r>
      <w:r>
        <w:rPr>
          <w:color w:val="FF0000"/>
          <w:sz w:val="48"/>
        </w:rPr>
        <w:t>孛</w:t>
      </w:r>
      <w:r>
        <w:rPr>
          <w:sz w:val="48"/>
        </w:rPr>
        <w:t>還塵。清明還霽。則諸世間一切所有。不出斯類。汝見八種見精明性。當欲誰還。何以故。若還於明。則不明時。無復見暗。雖明暗等。種種差別。見無差別。諸可還者。自然非汝。不汝還者。非汝而誰。則知汝心本妙明淨。汝自迷悶喪本受輪。於生死中。常被漂溺。是故如來。名可憐愍。阿難言。我雖識此見性無還。云何得知是我真性。佛告阿難。吾今問汝。今汝未得無漏清淨。承佛神力。見於初禪。得無障礙。而阿那律見閻浮提。如觀掌中菴摩羅果。諸菩薩等。見百千界。十方如來。窮盡微塵清淨國土。無所不矚。眾生洞視不過分寸。阿難。且吾與汝。觀四天王所住宮殿。中間徧覽水陸空行。雖有昏明種種形像。無非前塵分別留礙。汝應於此分別自他。今吾將汝擇於見中。誰是我體。誰為物象。阿難。極汝見源。從日月宮。是物非汝。至七金山。周徧諦觀。雖種種光。亦物非汝。漸漸更觀。雲騰鳥飛。風動。塵起。樹木。山川。草芥。人畜。咸物非汝。阿難。是諸近遠諸有物性。雖復差殊。同汝見精清淨所矚。則諸物類自有差別。見性無殊。此精妙明。誠汝見性。若見是物。則汝亦可見吾之見。若同見者。名為見吾。吾不見時。何不見吾不見之處。若見不見。自然非彼不見之相。若不見吾不見之地。自然非物。云何非汝。又則汝今見物之時。汝既見物。物亦見汝。體性紛雜。則汝與我并諸世間不成安立。阿難。若汝見時。是汝非我。見性周徧。非汝而誰。云何自疑汝之真性。性汝不真。取我求實。阿難白佛言。世尊。若此見性必我非餘。我與如來觀四天王勝藏寶殿。居日月宮。此見周圓徧娑婆國。退歸精舍祇見伽藍。清心戶堂。但瞻簷廡。世尊。此見如是。其體本來周徧一界。今在室中唯滿一室。為復此見縮大為小。為當牆宇夾令斷絕。我今不知斯義所在。願垂弘慈。為我敷演。佛告阿難。一切世間大小內外諸所事業各屬前塵。不應說言見有舒縮。譬如方器。中見方空。吾復問汝此方器中所見方空。為復定方。為不定方。若定方者。別安圓器。空應不圓。若不定者。在方器中。應無方空。汝言不知斯義所在。義性如是。云何為在。阿難。若復欲令入無方圓。但除器方。空體無方。不應說言。更除虛空方相所在。若如汝問。入室之時。縮見令小。仰觀日時。汝豈挽見齊於日面。若築牆宇。能夾見斷。穿為小竇。寧無續迹。是義不然一切眾生。從無始來。迷己為物。失於本心。為物所轉。故於是中。觀大觀小。若能轉物。則同如來身心圓明。不動道場。於一毛端。徧能含受十方國土。阿難白佛言。世尊。若此見精。必我妙性。今此妙性。現在我前。見必我真。我今身心。復是何物。而今身心分別有實。彼見無別分辨我身。若實我心。令我今見。見性實我。而身非我。何殊如來先所難言。物能見我。惟垂大慈。開發未悟。佛告阿難。今汝所言。見在汝前。是義非實。若實汝前。汝實見者。則此見精。既有方所。非無指示。且今與汝坐祇陀林。徧觀林渠。及與殿堂。上至日月。前對恆河。汝今於我師子座前。舉手指陳。是種種相。陰者是林。明者是日。礙者是壁。通者是空。如是乃至草樹纖毫。大小雖殊。但可有形。無不指著。若必其見。現在汝前。汝應以手確實指陳。何者是見。阿難當知若空是見。既已成見。何者是空。若物是見。既已是見。何者為物。汝可微細披剝萬象。析出精明淨妙見元。指陳示我。同彼諸物。分明無惑。阿難言。我今於此重閣講堂。遠洎恆河。上觀日月。舉手所指。縱目所觀。指皆是物。無是見者。世尊。如佛所說。況我有漏初學聲聞。乃至菩薩。亦不能於萬物象前。剖出精見。離一切物。別有自性。佛言。如是如是。佛復告阿難。如汝所言。無有見精。離一切物。別有自性。則汝所指是物之中。無是見者。今復告汝。汝與如來。坐祇陀林。更觀林苑。乃至日月。種種象殊。必無見精受汝所指。汝又發明此諸物中。何者非見。阿難言。我實徧見此祇陀林。不知是中。何者非見。何以故。若樹非見。云何見樹。若樹即見。復云何樹。如是乃至若空非見。云何見空。若空即見。復云何空。我又思惟。是萬象中。微細發明。無非見者。佛言。如是如是。於是大眾非無學者。聞佛此言。茫然不知是義終始。一時惶悚。失其所守。如來知其魂慮變慴。心生憐愍。安慰阿難。及諸大眾。諸善男子。無上法王。是真實語。如所如說。不誑不妄。非末伽黎四種不死矯亂論議。汝諦思惟。無忝哀慕。是時文殊師利法王子。愍諸四眾。在大眾中。即從座起。頂禮佛足。合掌恭敬。而白佛言。世尊。此諸大眾。不悟如來發明二種精見色空。是非是義。世尊。若此前緣。色空等象。若是見者。應有所指。若非見者。應無所矚。而今不知是義所歸。故有驚怖。非是疇昔善根輕鮮。惟願如來大慈發明。此諸物象。與此見精。元是何物。於其中間。無是非是。佛告文殊。及諸大眾。十方如來。及大菩薩。於其自住三摩地中。見與見緣。并所想相。如虛空華。本無所有。此見及緣。元是菩提妙淨明體。云何於中有是非是。文殊。吾今問汝。如汝文殊。更有文殊。是文殊者。為無文殊。如是。世尊。我真文殊。無是文殊。何以故。若有是者。則二文殊。然我今日。非無文殊。於中實無是非二相。佛言。此見妙明。與諸空塵。亦復如是。本是妙明無上菩提淨圓真心。妄為色空。及與聞見。如第二月。誰為是月。又誰非月。文殊。但一月真。中間自無是月非月。是以汝今觀見與塵。種種發明。名為妄想。不能於中出是非是。由是真精。妙覺明性。故能令汝出指非指。阿難白佛言。世尊。誠如法王所說覺緣。徧十方界。湛然常住。性非生滅。與先梵志娑毗迦羅。所談冥諦。及投灰等諸外道種。說有真我。徧滿十方。有何差別。世尊亦曾於楞伽山。為大慧等。敷演斯義。彼外道等。常說自然。我說因緣。非彼境界。我今觀此覺性自然。非生非滅。遠離一切虛妄顚倒。似非因緣。與彼自然。云何開示。不入群邪。獲真實心。妙覺明性。佛告阿難。我今如是開示方便。真實告汝。汝猶未悟。惑為自然。阿難。若必自然。自須甄明有自然體。汝且觀此妙明見中。以何為自。此見為復以明為自。以暗為自。以空為自。以塞為自。阿難。若明為自。應不見暗。若復以空為自體者。應不見塞。如是乃至諸暗等相。以為自者。則於明時。見性斷滅。云何見明。阿難言。必此妙見。性非自然。我今發明是因緣生。心猶未明。咨詢如來。是義云何合因緣性。佛言。汝言因緣。吾復問汝。汝今因見。見性現前。此見為復因明有見。因暗有見。因空有見。因塞有見。阿難。若因明有。應不見暗。如因暗有。應不見明。如是乃至因空因塞。同於明暗。復次阿難。此見又復緣明有見。緣暗有見。緣空有見。緣塞有見。阿難。若緣空有。應不見塞。若緣塞有。應不見空。如是乃至緣明緣暗。同於空塞。當知如是精覺妙明。非因非緣。亦非自然。非不自然。無非不非。無是非是。離一切相。即一切法。汝今云何於中措心。以諸世間戲論名相。而得分別。如以手掌。撮摩虛空。祇益自勞。虛空云何隨汝執捉。阿難白佛言。世尊。必妙覺性。非因非緣。世尊云何常與比丘。宣說見性具四種緣。所謂因空。因明。因心。因眼。是義云何。佛言。阿難。我說世間諸因緣相。非第一義。阿難。吾復問汝。諸世間人。說我能見。云何名見。云何不見。阿難言。世人因於日月燈光。見種種相。名之為見。若復無此三種光明。則不能見。阿難。若無明時。名不見者。應不見暗。若必見暗。此但無明。云何無見。阿難。若在暗時。不見明故。名為不見。今在明時。不見暗相。還名不見。如是二相。俱名不見。若復二相自相陵奪。非汝見性於中暫無。如是則知二俱名見。云何不見。是故阿難。汝今當知見明之時。見非是明。見暗之時。見非是暗。見空之時。見非是空。見塞之時。見非是塞。四義成就。汝復應知。見見之時。見非是見。見猶離見。見不能及。云何復說因緣自然。及和合相。汝等聲聞。狹劣無識。不能通達清淨實相。吾今誨汝。當善思惟。無得疲怠。妙菩提路。阿難白佛言。世尊。如佛世尊。為我等輩。宣說因緣。及與自然。諸和合相。與不和合。心猶未開。而今更聞見見非見。重增迷悶。伏願弘慈。施大慧目。開示我等覺心明淨。作是語已。悲淚頂禮。承受聖旨。爾時世尊。憐愍阿難。及諸大眾。將欲敷演大陀羅尼。諸三摩提。妙修行路。告阿難言。汝雖強記。但益多聞。於奢摩他。微密觀照。心猶未了。汝今諦聽。吾當為汝分別開示。亦令將來諸有漏者獲菩提果。阿難。一切眾生。輪迴世間。由二顚倒分別見妄。當處發生。當業輪轉。云何二見。一者。眾生別業妄見。二者。眾生同分妄見。云何名為別業妄見。阿難。如世間人。目有赤眚。夜見燈光。別有圓影。五色重疊。於意云何。此夜燈明所現圓光為是燈色。為當見色。阿難。此若燈色。則非眚人。何不同見。而此圓影唯眚之觀。若是見色。見已成色。則彼眚人見圓影者。名為何等。復次阿難。若此圓影。離燈別有。則合傍觀屏帳几筵。有圓影出。離見別有。應非眼矚。云何眚人目見圓影。是故當知色實在燈。見病為影。影見俱眚。見眚非病。終不應言是燈是見。於是中有非燈非見。如第二月非體非影。何以故。第二之觀。捏所成故。諸有智者。不應說言此捏根元。是形非形。離見非見。此亦如是。目眚所成。今欲名誰是燈是見。何況分別非燈非見。云何名為同分妄見。阿難。此閻浮提除大海水。中間平陸。有三千洲。正中大洲。東西括量。大國凡有二千三百。其餘小洲。在諸海中。其間或有三兩百國。或一。或二。至於三十四十五十。阿難。若復此中。有一小洲。祇有兩國。唯一國人。同感惡緣。則彼小洲當土眾生。覩諸一切不祥境界。或見二日。或見兩月。其中乃至暈適珮玦。彗孛飛流。負耳虹蜺。種種惡相。但此國見。彼國眾生本所不見。亦復不聞。阿難。吾今為汝。以此二事。進退合明。阿難。如彼眾生。別業妄見。矚燈光中所現圓影。雖似前境。終彼見者目眚所成。眚即見勞。非色所造。然見眚者終無見咎。例汝今日以目觀見山河國土及諸眾生。皆是無始見病所成。見與見緣。似現前境。元我覺明見所緣眚。覺見即眚。本覺明心。覺緣非眚。覺所覺眚。覺非眚中。此實見見。云何復名覺聞知見。是故汝今見我及汝。并諸世間十類眾生。皆即見眚非見眚者。彼見真精。性非眚者。故不名見。阿難。如彼眾生同分妄見。例彼妄見別業一人。一病目人同彼一國。彼見圓影。眚妄所生。此眾同分所現不祥。同見業中瘴惡所起。俱是無始見妄所生。例閻浮提三千洲中兼四大海。娑婆世界。并洎十方諸有漏國。及諸眾生。同是覺明無漏妙心。見聞覺知虛妄病緣。和合妄生。和合妄死。若能遠離諸和合緣。及不和合。則復滅除諸生死因。圓滿菩提不生滅性。清淨本心。本覺常住。阿難。汝雖先悟本覺妙明。性非因緣。非自然性。而猶未明如是覺元。非和合生。及不和合。阿難吾今復以前塵問汝。汝今猶以一切世間妄想和合。諸因緣性。而自疑惑。證菩提心和合起者。則汝今者妙淨見精。為與明和。為與暗和。為與通和。為與塞和。若明和者。且汝觀明。當明現前。何處雜見。見相可辨。雜何形像。若非見者。云何見明。若即見者。云何見見。必見圓滿。何處和明。若明圓滿。不合見和。見必異明。雜則失彼性明名字。雜失明性。和明非義。彼暗與通及諸群塞亦復如是。復次阿難。又汝今者妙淨見精為與明合。為與暗合。為與通合。為與塞合。若明合者。至於暗時。明相已滅。此見即不與諸暗合。云何見暗。若見暗時。不與暗合。與明合者。應非見明。既不見明。云何明合。了明非暗。彼暗與通。及諸群塞亦復如是。阿難白佛言。世尊。如我思惟。此妙覺元與諸緣塵及心念慮非和合耶。佛言。汝今又言覺非和合。吾復問汝。此妙見精。非和合者。為非明和。為非暗和。為非通和。為非塞和。若非明和。則見與明。必有邊畔。汝且諦觀。何處是明。何處是見。在見在明。自何為畔。阿難。若明際中必無見者。則不相及。自不知其明相所在。畔云何成。彼暗與通。及諸群塞亦復如是。又妙見精非和合者。為非明合。為非暗合。為非通合。為非塞合。若非明合。則見與明性相乖角。如耳與明了不相觸。見且不知明相所在。云何甄明合非合理。彼暗與通。及諸群塞。亦復如是。阿難。汝猶未明一切浮塵。諸幻化相。當處出生。隨處滅盡。幻妄稱相。其性真為妙覺明體。如是乃至五陰六入。從十二處。至十八界。因緣和合。虛妄有生。因緣別離。虛妄名滅。殊不能知生滅去來。本如來藏。常住妙明。不動周圓。妙真如性。性真常中。求於去來迷悟生死。了無所得。阿難。云何五陰。本如來藏妙真如性。阿難。譬如有人。以清淨目。觀晴明空。唯一晴虛。迴無所有。其人無故。不動目晴。瞪以發勞。則於虛空別見狂華。復有一切狂亂非相。色陰當知亦復如是。阿難。是諸狂華。非從空來。非從目出。如是阿難。若空來者。既從空來。還從空入。若有出入。即非虛空。空若非空。自不容其華相起滅。如阿難體不容阿難。若目出者。既從目出。還從目入。即此華性從目出故。當合有見。若有見者。去既華空。旋合見眼。若無見者。出既翳空。旋當翳眼。又見華時。目應無翳。云何晴空。號清明眼。是故當知色陰虛妄。本非因緣。非自然性。阿難。譬如有人。手足宴安。百骸調適。忽如忘生。性無違順。其人無故。以二手掌。於空相摩。於二手中。妄生澀滑冷熱諸相。受陰當知亦復如是。阿難。是諸幻觸。不從空來。不從掌出。如是阿難。若空來者。既能觸掌。何不觸身。不應虛空選擇來觸。若從掌出。應非待合。又掌出故。合則掌知。離則觸入。臂腕骨髓應亦覺知入時蹤跡。必有覺心。知出知入。自有一物。身中往來。阿待合知。要名為觸。是故當知受陰虛妄。本非因緣。非自然性。阿難。譬如有人談說酢梅。口中水出。思蹋懸崖。足心酸澀。想陰當知亦復如是。阿難。如是酢說。不從梅生。非從口入。如是阿難。若梅生者。梅合自談。何待人說。若從口入。自合口聞。何須待耳。若獨耳聞。此水何不耳中而出。想蹋懸崖。與說相類。是故當知想陰虛妄。本非因緣。非自然性。阿難譬如暴流波浪相續。前際後際不相踰越。行陰當知亦復如是。阿難。如是流性。不因空生。不因水有。亦非水性。非離空水。如是阿難。若因空生。則諸十方無盡虛空。成無盡流。世界自然俱受淪溺。若因水有。則此暴流性應非水。有所有相。今應現在。若即水性。則澄清時。應非水體。若離空水。空非有外。水外無流。是故當知行陰虛妄。本非因緣。非自然性。阿難。譬如有人取頻伽缾。塞其兩孔。滿中擎空。千里遠行。用餉他國。識陰當知亦復如是。阿難。如是虛空非彼方來。非此方入。如是阿難。若彼方來。則本缾中。既貯空去。於本缾地。應少虛空。若此方入。開孔倒缾。應見空出。是故當知識陰虛妄。本非因緣。非自然性。</w:t>
      </w:r>
    </w:p>
    <w:p>
      <w:pPr>
        <w:pStyle w:val="Normal"/>
        <w:rPr>
          <w:sz w:val="48"/>
        </w:rPr>
      </w:pPr>
      <w:r>
        <w:rPr>
          <w:sz w:val="48"/>
        </w:rPr>
        <w:t>大佛頂如來密因修證了義諸菩薩萬行首楞嚴經卷第二</w:t>
      </w:r>
      <w:r>
        <w:rPr>
          <w:rFonts w:eastAsia="Times New Roman"/>
          <w:sz w:val="48"/>
        </w:rPr>
        <w:t xml:space="preserve"> </w:t>
      </w:r>
    </w:p>
    <w:sectPr>
      <w:type w:val="nextPage"/>
      <w:pgSz w:w="11906" w:h="16838"/>
      <w:pgMar w:left="1418" w:right="867" w:gutter="0" w:header="0" w:top="1418" w:footer="0" w:bottom="141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000000"/>
      <w:kern w:val="2"/>
      <w:sz w:val="32"/>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ind w:left="-480" w:right="-48" w:firstLine="480"/>
    </w:pPr>
    <w:rPr>
      <w:sz w:val="48"/>
    </w:rPr>
  </w:style>
  <w:style w:type="paragraph" w:styleId="2">
    <w:name w:val="本文 2"/>
    <w:basedOn w:val="Normal"/>
    <w:qFormat/>
    <w:pPr/>
    <w:rPr>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4:09:00Z</dcterms:created>
  <dc:creator>Simon</dc:creator>
  <dc:description/>
  <dc:language>en-US</dc:language>
  <cp:lastModifiedBy>Simon</cp:lastModifiedBy>
  <cp:lastPrinted>2005-11-25T14:43:00Z</cp:lastPrinted>
  <dcterms:modified xsi:type="dcterms:W3CDTF">2006-06-02T09:14:00Z</dcterms:modified>
  <cp:revision>905</cp:revision>
  <dc:subject/>
  <dc:title>再世紅梅記這套刻目我演過不下數十次傝每每與不同的拍檔合作就會生不同效果今趟特別能跟康這位小妮子合作她令我想起當年初入行的自己是,等滿懷信心和衝勁畢竟是一個十六歲的小女孩吧然而走粵劇這種傳統藝術的路實在是漫長的當演出越多的時候就越發不滿自己的演出今次我就</dc:title>
</cp:coreProperties>
</file>