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大佛頂如來密因修證了義諸菩薩萬行首楞嚴經卷第九</w:t>
      </w:r>
    </w:p>
    <w:p>
      <w:pPr>
        <w:pStyle w:val="Normal"/>
        <w:ind w:firstLine="960"/>
        <w:rPr>
          <w:sz w:val="48"/>
        </w:rPr>
      </w:pPr>
      <w:r>
        <w:rPr>
          <w:sz w:val="48"/>
        </w:rPr>
        <w:t>唐天竺沙門般剌密帝譯</w:t>
      </w:r>
    </w:p>
    <w:p>
      <w:pPr>
        <w:pStyle w:val="Normal"/>
        <w:ind w:firstLine="960"/>
        <w:rPr>
          <w:sz w:val="48"/>
        </w:rPr>
      </w:pPr>
      <w:r>
        <w:rPr>
          <w:sz w:val="48"/>
        </w:rPr>
        <w:t>烏萇國沙門彌伽釋迦譯語</w:t>
      </w:r>
    </w:p>
    <w:p>
      <w:pPr>
        <w:pStyle w:val="Normal"/>
        <w:ind w:left="960" w:hanging="0"/>
        <w:rPr>
          <w:sz w:val="48"/>
        </w:rPr>
      </w:pPr>
      <w:r>
        <w:rPr>
          <w:sz w:val="48"/>
        </w:rPr>
        <w:t>菩薩戒弟子前正議大夫同中書門下平章事清河房融筆受</w:t>
      </w:r>
    </w:p>
    <w:p>
      <w:pPr>
        <w:pStyle w:val="Normal"/>
        <w:rPr/>
      </w:pPr>
      <w:r>
        <w:rPr>
          <w:sz w:val="48"/>
        </w:rPr>
        <w:t>阿難。世間一切所修心人。不假禪那。無有智慧。但能執身不行婬欲。若行若坐。想念俱無。愛染不生。無留欲界。是人應念身為梵侶。如是一類。名梵眾天。欲習既除。離欲心現。於諸律儀。愛樂隨順。是人應時能行梵德。如是一類。名梵輔天。身心妙圓。威儀不缺。清淨禁戒。加以明悟。是人應時能統梵眾。為大梵王。如是一類。名大梵天。阿難。此三勝流。一切苦惱所不能逼。雖非正修真三摩地。清淨心中。諸漏不動。名為初禪。阿難。其次梵天統攝梵人。圓滿梵行。澄心不動。寂湛生光。如是一類。名少光天。光光相然。照耀無盡。映十方界。徧成瑠璃。如是一類。名無量光天。吸持圓光。成就教體。發化清淨。應用無盡。如是一類。名光音天。阿難。此三勝流。一切憂懸。所不能逼。雖非正修真三摩地。清淨心中。麤漏已伏。名為二禪。阿難。如是天人圓光成音。披音露妙。發成精行。通寂滅樂。如是一類名少淨天。淨空現前。引發無際。身心輕安。成寂滅樂。如是一類。名無量淨天。世界身心。一切圓淨。淨德成就。勝託現前。歸寂滅樂。如是一類。名徧淨天。阿難。此三勝流具大隨順。身心安隱。得無量樂。雖非正得真三摩地。安隱心中。歡喜畢具。名為三禪。阿難。復次天人不逼身心。苦因已盡。樂非常住。久必壞生。苦樂二心俱時頓捨。麤重相滅。淨福性生。如是一類。名福生天。捨心圓融。勝解清淨。福無遮中。得妙隨順。窮未來際。如是一類。名福愛天。阿難。從是天中。有二歧路。若於先心。無量淨光。福德圓明。修證而住。如是一類。名廣果天。若於先心。雙厭苦樂。精硏捨心。相續不斷。圓窮捨道。身心俱滅。心慮灰凝。經五百劫。是人既以生滅為因。不能發明不生滅性。初半劫滅。後半劫生。如是一類。名無想天。阿難。此四勝流。一切世間諸苦樂境。所不能動。雖非無為真不動地。有所得心。功用純熟名為四禪。阿難。此中復有五不還天。於下界中九品習氣。俱時滅盡。苦樂雙亡。下無卜居。故於捨心眾同分中。安立居處。阿難。苦樂兩滅。鬬心不交。如是一類名無煩天。機括獨行。硏交無地。如是一類。名無熱天。十方世界。妙見圓澄。更無塵象一切沈垢。如是一類。名善見天。精見現前。陶鑄無礙。如是一類。名善現天。究竟群幾。窮色性性。入無邊際。如是一類。名色究竟天。阿難。此不還天。彼諸四禪四位天王。獨有欽聞。不能知見。如今世間曠野深山。聖道場地。皆阿羅漢所住持故。世間麤人。所不能見。阿難。是十八天獨行無交。未盡形累。自此已還。名為色界。復次阿難。從是有頂色邊際中。其間復有二種歧路。若於捨心。發明智慧。慧光圓通。便出塵界。成阿羅漢。入菩薩乘。如是一類。名為迴心大阿羅漢。若在捨心。捨厭成就。覺身為礙。銷礙入空。如是一類。名為空處。諸礙既銷。無礙無滅。其中唯留阿賴耶識。全於末那半分微細。如是一類。名為識處。空色既亡。識心都滅。十方寂然。迴無攸往。如是一類。名無所有處。識性不動。以滅窮硏。於無盡中。發宣盡性。如存不存。若盡非盡。如是一類。名為非想非非想處。此等窮空。不盡空理。從不還天聖道窮者。如是一類。名不迴心鈍阿羅漢。若從無想諸外道天。窮空不歸。迷漏無聞。便入輪轉。阿難。是諸天上各各天人則是凡夫業果酬答。答盡入輪。彼之天王。即是菩薩。遊三摩提。漸次增進。迴向聖倫。所修行路。阿難。是四空天。身心滅盡。定性現前。無業果色。從此逮終。名無色界。此皆不了妙覺明心。積妄發生。妄有三界。中間妄隨七趣沈溺。補特伽羅。各從其類。復次阿難。是三界中。復有四種阿修羅類。若於鬼道。以護法力。乘通入空。此阿修羅。從卵而生。鬼趣所攝。若於天中。降德貶墜。其所卜居。鄰於日月。此阿修羅從胎而出。人趣所攝。有修羅王。執持世界。力洞無畏。能與梵王。及天帝釋。四天爭權。此阿修羅。因變化有。天趣所攝。阿難。別有一分下劣修羅。生大海心。沈水穴口。旦遊虛空。暮歸水宿。此阿修羅。因濕氣有。畜生趣攝。阿難。如是地獄。餓鬼。畜生。人及神仙。天洎修羅。精硏七趣。皆是昏沈諸有為相。妄想受生。妄想隨業。於妙圓明無作本心。皆如空華。元無所著。但一虛妄。更無根緒。阿難。此等眾生。不識本心。受此輪迴。經無量劫。不得真淨。皆由隨順殺盜婬故。反此三種。又則出生無殺盜婬。有名鬼倫。無名天趣。有無相傾。起輪迴性。若得妙發三摩提者。則妙常寂。有無二無。無二亦滅。尚無不殺不偷不婬。云何更隨殺盜婬事。阿難。不斷三業。各各有私。因各各私。眾私同分。非無定處。自妄發生。生妄無因。無可尋究。汝勗修行。欲得菩提。要除三惑。不盡三惑。縱得神通。皆是世間有為功用。習氣不滅。落於魔道。雖欲除妄。倍加虛偽。如來說為可哀憐者。汝妄自造。非菩提咎。作是說者。名為正說。若他說者。即魔王說。即時如來將罷法座。於師子牀。攬七寶几。迴紫金山。再來凭倚。普告大眾及阿難言。汝等有學緣覺聲聞。今日迴心。趣大菩提無上妙覺。吾今已說真修行法。汝猶未識。修奢摩他。毗婆舍那。微細魔事。魔境現前。汝不能識。洗心非正。落於邪見。或汝陰魔。或復天魔。或著鬼神。或遭魑魅。心中不明。認賊為子。又復於中。得少為足。如第四禪無聞比丘。妄言證聖。天報已畢。衰相現前。謗阿羅漢。身遭後有。墮阿鼻獄。汝應諦聽。吾今為汝子細分別。阿難起立。并其會中同有學者。歡喜頂禮。伏聽慈誨。佛告阿難及諸大眾。汝等當知有漏世界。十二類生。本覺妙明。覺圓心體。與十方佛。無二無別。由汝妄想。迷理為咎。癡愛發生。生發徧迷。故有空性。化迷不息。有世界生。則此十方微塵國土。非無漏者。皆是迷頑妄想安立。當知虛空。生汝心內。猶如片雲。點太清裏。況諸世界在虛空耶。汝等一人發真歸元。此十方空皆悉銷殞。云何空中。所有國土而不振裂。汝輩修禪飾三摩地。十方菩薩。及諸無漏大阿羅漢。心精通</w:t>
      </w:r>
      <w:r>
        <w:rPr>
          <w:color w:val="FF0000"/>
          <w:sz w:val="48"/>
        </w:rPr>
        <w:t>曶。</w:t>
      </w:r>
      <w:r>
        <w:rPr>
          <w:sz w:val="48"/>
        </w:rPr>
        <w:t>當處湛然。一切魔王及與鬼神諸凡夫天。見其宮殿無故崩裂。大地振坼。水陸飛騰。無不驚慴。凡夫昏暗。不覺遷訛。彼等咸得五種神通。唯除漏盡。戀此塵勞。如何令汝摧裂其處。是故鬼神及諸天魔魍魎妖精。於三昧時。僉來惱汝。然彼諸魔。雖有大怒。彼塵勞內。汝妙覺中。如風吹光。如刀斷水。了不相觸。汝如沸湯。彼如堅冰。煖氣漸鄰。不日銷殞。徒恃神力。但為其客。成就破亂。由汝心中五陰主人。主人若迷。客得其便。當處禪那。覺悟無惑。則彼魔事無奈汝何。陰銷入明。則彼群邪咸受幽氣。明能破暗。近自銷殞。如何敢留。擾亂禪定。若不明悟。被陰所迷。則汝阿難必為魔子。成就魔人。如摩登伽殊為眇劣。彼唯呪汝破佛律儀。八萬行中。祇毁一戒。心清淨故。尚未淪溺。此乃隳汝寶覺全身。如宰臣家。忽逢籍沒。宛轉零落。無可哀救。阿難當知。汝坐道場。銷落諸念。其念若盡。則諸離念一切精明。動靜不移。憶忘如一。當住此處。入三摩提。如明目人。處大幽暗。精性妙淨。心未發光。此則名為色陰區宇。若目明朗。十方洞開。無復幽黯。名色陰盡是人則能超越劫濁。觀其所由。堅固妄想以為其本。阿難。當在此中。精硏妙明。四大不織。少選之間。身能出礙。此名精明流溢前境。斯但功用。暫得如是。非為聖證。不作聖心。名善境界。若作聖解。即受群邪。阿難。復以此心。精硏妙明。其身內徹。是人忽然於其身內。拾出蟯蛔。身相宛然。亦無傷毁。此名精明流溢形體。斯但精行暫得如是。非為聖證。不作聖心。各善境界。若作聖解。即受群邪。又以此心。內外精硏。其時魂魄意志精神。除執受身。餘皆涉入。互為賓主。忽於空中聞說法聲。或聞十方同敷密義。此名精魄遞相離合。成就善種。暫得如是。非為聖證。不作聖心。名善境界。若作聖解。即受群邪。又以此心。澄露皎徹。內光發明。十方徧作閻浮檀色。一切種類。化為如來。於時忽見毗盧遮那。踞天光臺。千佛圍繞。百億國土及與蓮華。俱時出現。此名心魂靈悟所染。心光硏明。照諸世界。暫得如是。非為聖證。不作聖心。名善境界。若作聖解。即受群邪。又以此心。精硏妙明。觀察不停。抑按降伏制止超越。於時忽然十方虛空。成七寶色。或百寶色。同時徧滿。不相留礙。青黃赤白。各各純現。此名抑按功力逾分。暫得如是。非為聖證。不作聖心。名善境界。若作聖解。即受群邪。又以此心。硏究澄徹。精光不亂。忽於夜半。在暗室內。見種種物。不殊白晝。而暗室物。亦不除滅。此名心細。密澄其見。所視洞幽。暫得如是。非為聖證。不作聖心。名善境界。若作聖解。即受群邪。又以此心。圓入虛融。四體忽然同於草木。火燒刀斫。曾無所覺。又則火光不能燒爇。縱割其肉。猶如削木。此名塵併。排四大性。一向入純。暫得如是。非為聖證。不作聖心。名善境界。若作聖解。則受群邪。又以此心。成就清淨。淨心功極。忽見大地十方山河。皆成佛國。具足七寶。光明徧滿。又見恆沙諸佛如來。徧滿空界。樓殿華麗。下見地獄。上觀天宮。得無障礙。此名欣厭凝想日深。想久化成。非為聖證。不作聖心。名善境界。若作聖解。即受群邪。又以此心。硏究深遠。忽於中夜。遙見遠方巿井街巷。親族眷屬。或聞其語。此名迫心。逼極飛出。故多隔見。非為聖證。不作聖心。名善境界。若作聖解。即受群邪。又以此心。硏究精極。見善知識。形體變移。少選無端種種遷改。此名邪心含受魑魅。或遭天魔入其心腹。無端說法。通達妙義。非為聖證。不作聖心。魔事銷歇。若作聖解。即受群邪。阿難。如是十種禪那現境。皆是色陰用心交互。故現斯事。眾生頑迷。不自忖量。逢此因緣。迷不自識。謂言登聖。大妄語成。墮無間獄。汝等當依如來滅後。於末法中。宣示斯義。無令天魔得其方便。保持覆護。成無上道。阿難。彼善男子。修三摩提。奢摩他中。色陰盡者。見諸佛心。如明鏡中。顯現其像。若有所得而未能用。猶如魘人。手足宛然。見聞不惑。心觸客邪。而不能動。此則名為受陰區宇。若魘咎歇。其心離身。返觀其面。去住自由。無復留礙。名受陰盡。是人則能超越見濁。觀其所由。虛明妄想以為其本。阿難。彼善男子。當在此中。得大光耀。其心發明。內抑過分。忽於其處。發無窮悲。如是乃至觀見蚊蝱。猶如赤子。心生憐愍。不覺流淚。此名功用抑摧過越。悟則無咎。非為聖證。覺了不迷。久自銷歇。若作聖解。則有悲魔入其心腑。見人則悲。啼泣無限。失於正受。當從淪墜。阿難。又彼定中諸善男子。見色陰銷。受陰明白。勝相現前。感激過分。忽於其中。生無限勇。其心猛利。志齊諸佛。謂三僧祇。一念能越。此名功用陵率過越。悟則無咎。非為聖證。覺了不迷。久自銷歇。若作聖解。則有狂魔入其心腑。見人則誇。我慢無比。其心乃至上不見佛。下不見人。失於正受。當從淪墜。又彼定中諸善男子。見色陰銷。受陰明白。前無新證。歸失故居。智力衰微。入中隳地。迴無所見。心中忽然生大枯渴。於一切時。沈憶不散。將此以為勤精進相。此名修心無慧自失。悟則無咎。非為聖證。若作聖解。則有憶魔入其心腑。旦夕撮心。懸在一處。失於正受。當從淪墜。又彼定中諸善男子。見色陰銷。受陰明白。慧力過定。失於猛利。以諸勝性。懷於心中。自心已疑是盧舍那。得少為足。此名用心亡失恆審。溺於知見。悟則無咎。非為聖證。若作聖解。則有下劣易知足魔入其心腑。見人自言。我得無上第一義諦。失於正受。當從淪墜。又彼定中諸善男子。見色陰銷。受陰明白。新證未獲。故心已亡。歷覽二際。自生艱險。於心忽然生無盡憂。如坐鐵牀。如飲毒藥。心不欲活。常求於人令害其命。早取解脫。此名修行失於方便。悟則無咎。非為聖證。若作聖解。則有一分常憂愁魔入其心腑。手執刀劒。自割其肉。欣其捨壽。或常憂愁。走入山林。不耐見人。失於正受。當從淪墜。又彼定中諸善男子。見色陰銷。受陰明白。處清淨中。心安隱後。忽然自有無限喜生。心中歡悅。不能自止。此名輕安無慧自禁。悟則無咎。非為聖證。若作聖解。則有一分好喜樂魔入其心腑。見人則笑。於衢路傍。自歌自舞。自謂已得無礙解脫。失於正受。當從淪墜。又彼定中諸善男子。見色陰銷。受陰明白。自謂已足。忽有無端大我慢起。如是乃至慢與過慢。及慢過慢。或增上慢。或卑劣慢。一時俱發。心中尚輕十方如來。何況下位聲聞緣覺。此名見勝無慧自救。悟則無咎。非為聖證。若作聖解。則有一分大我慢魔入其心腑。不禮塔廟。摧毁經像。謂檀越言。此是金銅。或是土木。經是樹葉。或是氎華。肉身真常。不自恭敬。卻崇土木。實為顚倒。其深信者從其毁碎。埋棄地中。疑誤眾生。入無間獄。失於正受。當從淪墜。又彼定中諸善男子。見色陰銷。受陰明白。於精明中圓悟精理。得大隨順。其心忽生無量輕安。己言成聖。得大自在。此名因慧獲諸輕清。悟則無咎。非為聖證。若作聖解。則有一分好輕清魔入其心腑。自謂滿足。更不求進。此等多作無聞比丘。疑誤眾生。墮阿鼻獄。失於正受。當從淪墜。又彼定中諸善男子。見色陰銷。受陰明白。於明悟中。得虛明性。其中忽然歸向永滅。撥無因果。一向入空。空心現前。乃至心生長斷滅解。悟則無咎。非為聖證。若作聖解。則有空魔入其心腑。乃謗持戒。名為小乘。菩薩悟空。有何持犯。其人常於信心檀越。飲酒噉肉。廣行婬穢。因魔力故。攝其前人不生疑謗。鬼心久入。或食屎尿與酒肉等。一種俱空。破佛律儀。誤入人罪。失於正受。當從淪墜。又彼定中諸善男子。見色陰銷。受陰明白。味其虛明。深入心骨。其心忽有無限愛生。愛極發狂。便為貪欲。此名定境安順入心。無慧自持。誤入諸欲。悟則無咎。非為聖證。若作聖解。則有欲魔入其心腑。一向說欲為菩提道。化諸白衣平等行欲。其行婬者。名持法子。神鬼力故。於末世中。攝其凡愚。其數至百。如是乃至一百。二百。或五六百。多滿千萬。魔心生厭。離其身體。威德既無。陷於王難。疑誤眾生入無間獄。失於正受。當從淪墜。阿難。如是十種禪那現境。皆是受陰用心交互。故現斯事。眾生頑迷。不自忖量。逢此因緣。迷不自識。謂言登聖。大妄語成。墮無間獄。汝等亦當將如來語。於我滅後。傳示末法。徧令眾生。開悟斯義。無令天魔得其方便。保持覆護。成無上道。阿難。彼善男子。修三摩提。受陰盡者。雖未漏盡。心離其形。如鳥出籠。已能成就。從是凡身。上歷菩薩六十聖位。得意生身。隨往無礙。譬如有人。熟寐寱言。是人雖則無別所知。其言已成音韻倫次。令不寐者。咸悟其語。此則名為想陰區宇。若動念盡。浮想銷除。於覺明心。如去塵垢。一倫生死。首尾圓照。名想陰盡。是人則能超煩惱濁。觀其所由。融通妄想。以為其本。阿難。彼善男子。受陰虛妙。不遭邪慮。圓定發明。三摩地中。心愛圓明。銳其精思。貪求善巧。爾時天魔候得其便。飛精附人。口說經法。其人不覺是其魔著。自言謂得無上涅槃。來彼求巧善男子處。敷座說法。其形斯須或作比丘。令彼人見。或為帝釋。或為婦女。或比丘尼。或寢暗室。身有光明。是人愚迷。或為菩薩。信其教化。搖蕩其心。破佛律儀。潛行貪欲。口中好言災祥變異。或言如來某處出世。或言劫火。或說刀兵。恐怖於人。令其家資。無故耗散。此名怪鬼。年老成魔。惱亂是人。厭足心生。去彼人體。弟子與師。俱陷王難。汝當先覺。不入輪迴。迷惑不知。墮無間獄。阿難。又善男子。受陰虛妙。不遭邪慮。圓定發明。三摩地中。心愛遊蕩。飛其精思。貪求經歷。爾時天魔候得其便。飛精附人。口說經法。其人亦不覺知魔著。亦言自得無上涅槃。來彼求遊善男子處。敷座說法。自形無變。其聽法者。忽自見身坐寶蓮華。全體化成紫金光聚。一眾聽人。各各如是。得未曾有。是人愚迷。惑為菩薩。婬逸其心。破佛律儀。潛行貪欲。口中好言諸佛應世。某處某人。當是某佛化身來此。某人即是某菩薩等。來化人間。其人見故。心生傾渴。邪見密興。種智銷滅。此名魃鬼年老成魔。惱亂是人。厭足心生。去彼人體。弟子與師俱陷王難。汝當先覺。不入輪迴。迷惑不知。墮無間獄。又善男子。受陰虛妙。不遭邪慮。圓定發明。三摩地中。心愛緜</w:t>
      </w:r>
      <w:r>
        <w:rPr>
          <w:color w:val="FF0000"/>
          <w:sz w:val="48"/>
        </w:rPr>
        <w:t>曶。</w:t>
      </w:r>
      <w:r>
        <w:rPr>
          <w:sz w:val="48"/>
        </w:rPr>
        <w:t>澄其精思。貪求契合。爾時天魔。候得其便。飛精附人。口說經法。其人實不覺知魔著。亦言自得無上涅槃。來彼求合善男子處。敷座說法。其形及彼聽法之人外無遷變。令其聽者未聞法前。心自開悟。念念移易。或得宿命。或有他心。或見地獄。或知人間好惡諸事。或口說偈。或自誦經。各各歡娛。得未曾有。是人愚迷。惑為菩薩。緜愛其心。破佛律儀。潛行貪欲。口中好言佛有大小。某佛先佛。某佛後佛。其中亦有真佛。假佛。男佛。女佛。菩薩亦然。其人見故。洗滌本心。易入邪悟。此名魅鬼年老成魔。惱亂是人。厭足心生。去彼人體。弟子與師俱陷王難。汝當先覺。不入輪迴。迷惑不知。墮無間獄。又善男子。受陰虛妙。不遭邪慮。圓定發明。三摩地中。心愛根本。窮覽物化性之終始。精爽其心。貪求辨析。爾時天魔。候得其便。飛精附人。口說經法。其人先不覺知魔著。亦言自得無上涅槃。來彼求元善男子處。敷座說法。身有威神。摧伏求者。令其座下。雖未聞法。自然心伏。是諸人等。將佛涅槃菩提法身。即是現前我肉身上。父父子子。遞代相生。即是法身常住不絕。都指現在。即為佛國。無別淨居及金色相。其人信受。亡失先心。身命歸依。得未曾有。是等愚迷。惑為菩薩。推究其心。破佛律儀。潛行貪欲。口中好言。眼耳鼻舌。皆為淨土。男女二根。即是菩提涅槃真處。彼無知者。信是穢言。此名蠱毒魘勝惡鬼。年老成魔。惱亂是人。厭足心生。去彼人體。弟子與師。俱陷王難。汝當先覺。不入輪迴。迷惑不知。墮無間獄。又善男子。受陰虛妙。不遭邪慮。圓定發明。三摩地中。心愛懸應。周流精硏。貪求冥感。爾時天魔。候得其便。飛精附人。口說經法。其人元不覺知魔著。亦言自得無上涅槃。來彼求應善男子處。敷座說法。能令聽眾。暫見其身如百千歲。心生愛染。不能捨離。身為奴僕。四事供養。不覺疲勞。各各令其座下人心。知是先師本善知識。別生法愛。黏如膠漆。得未曾有。是人愚迷。惑為菩薩。親近其心。破佛律儀。潛行貪欲。口中好言。我於前世。於某生中。先度某人。當時是我妻妾兄弟。今來相度。與汝相隨。歸某世界。供養某佛。或言別有大光明天。佛於中住。一切如來所休居地。彼無知者信是虛誑。遺失本心。此名癘鬼。年老成魔。惱亂是人。厭足心生。去彼人體。弟子與師俱陷王難。汝當先覺。不入輪迴。迷惑不知。墮無間獄。又善男子。受陰虛妙。不遭邪慮。圓定發明。三摩地中。心愛深入。尅已辛勤。樂處陰寂。貪求靜謐。爾時天魔。候得其便。飛精附人。口說經法。其人本不覺知魔著。亦言自得無上涅槃。來彼求陰善男子處。敷座說法。令其聽人。各知本業。或於其處。語一人言。汝今未死。已作畜生。敕使一人。於後蹋尾。頓令其人起不能得。於是一眾傾心欽伏。有人起心。已知其肇。佛律儀外。重加精苦。誹謗比丘。罵詈徒眾。訐露人事。不避譏嫌。口中好言。未然禍福。及至其時。毫髮無失。此大力鬼。年老成魔。惱亂是人。厭足心生。去彼人體。弟子與師俱陷王難。汝當先覺。不入輪迴。迷惑不知。墮無間獄。又善男子。受陰虛妙。不遭邪慮。圓定發明。三摩地中。心愛知見。勤苦硏尋。貪求宿命。爾時天魔。候得其便。飛精附人。口說經法。其人殊不覺知魔著。亦言自得無上涅槃。來彼求知善男子處。敷座說法。是人無端於說法處。得大寶珠。其魔或時化為畜生。口銜其珠。及雜珍寶。簡冊符牘。諸奇異物。先授彼人。後著其體。或誘聽人。藏於地下。有明月珠照耀其處。是諸聽者得未曾有。多食藥草不餐嘉饌。或時日餐一麻一麥。其形肥充。魔力持故。誹謗比丘。罵詈徒眾。不避譏嫌。口中好言他方寶藏。十方聖賢潛匿之處。隨其後者。往往見有奇異之人。此名山林土地城隍川嶽鬼神。年老成魔。或有宣婬。破佛戒律。與承事者。潛行五欲。或有精進。純食草木。無定行事。惱亂是人。厭足心生。去彼人體。弟子與師多陷王難。汝當先覺。不入輪迴。迷惑不知。墮無間獄。又善男子。受陰虛妙。不遭邪慮。圓定發明。三摩地中。心愛神通種種變化。硏究化元。貪取神力。爾時天魔。候得其便。飛精附人。口說經法。其人誠不覺知魔著。亦言自得無上涅槃。來彼求通善男子處。敷座說法。是人或復手執火光。手撮其光。分於所聽四眾頭上。是諸聽人頂上火光皆長數尺。亦無熱性。曾不焚燒。或水上行。如履平地。或於空中。安坐不動。或入缾內。或處囊中。越牖透垣。曾無障礙。唯於刀兵不得自在。自言是佛。身著白衣。受比丘禮。誹謗禪律。罵詈徒眾。訐露人事。不避譏嫌。口中常說神通自在。或復令人傍見佛土。鬼力惑人。非有真實。讚歎行婬。不毁麤行。將諸猥媟以為傳法。此名天地大力山精。海精。風精。河精。土精。一切草木積劫精魅。或復龍魅。或壽終仙。再活為魅。或仙期終。計年應死。其形不化。他怪所附。年老成魔。惱亂是人。厭足心生。去彼人體。弟子與師。多陷王難。汝當先覺。不入輪迴。迷惑不知。墮無間獄。又善男子。受陰虛妙。不遭邪慮。圓定發明。三摩地中。心愛入滅。硏究化性。貪求深空。爾時天魔。候得其便。飛精附人。口說經法。其人終不覺知魔著。亦言自得無上涅槃。來彼求空善男子處。敷座說法。於大眾內。其形忽空。眾無所見。還從虛空。突然而出。存沒自在。或現其身。洞如瑠璃。或垂手足。作栴檀氣。或大小便。如厚石蜜。誹毁戒律。輕賤出家。口中常說無因無果。一死永滅。無復後身。及諸凡聖。雖得空寂。潛行貪欲。受其欲者。亦得空心。撥無因果。此名日月薄蝕精氣。金玉。芝草。麟鳳。龜。鶴。經千萬年不死為靈。出生國土。年老成魔。惱亂是人。厭足心生。去彼人體。弟子與師。多陷王難。汝當先覺。不入輪迴。迷惑不知。墮無間獄。又善男子。受陰虛妙。不遭邪慮。圓定發明。三摩地中。心愛長壽。辛苦硏幾。貪求永歲。棄分段生。頓希變易細相常住。爾時天魔。候得其便。飛精附人。口說經法。其人竟不覺知魔著。亦言自得無上涅槃。來彼求生善男子處。敷座說法。好言他方往還無滯。或經萬里。瞬息再來。皆於彼方。取得其物。或於一處。在一宅中。數步之間。令其從東詣至西壁。是人急行。累年不到。因此心信。疑佛現前。口中常說。十方眾生。皆是吾子。我生諸佛。我出世界。我是元佛。出世自然。不因修得。此名住世自在天魔。使其眷屬。如遮文茶。及四天王毗舍童子。未發心者。利其虛明。食彼精氣。或不因師。其修行人。親自觀見。稱執金剛與汝長命。現美女身。盛行貪欲。未逾年歲。肝腦枯竭。口兼獨言。聽若妖魅。前人未詳。多陷王難。未及遇刑。先已乾死。惱亂彼人。以至殂殞。汝當先覺。不入輪迴。迷惑不知。墮無間獄。阿難當知。是十種魔。於末世時。在我法中。出家修道。或附人體。或自現形。皆言已成正徧知覺。讚歎婬欲。破佛律儀。先惡魔師。與魔弟子。婬婬相傳。如是邪精。魅其心腑。近則九生。多踰百世。令真修行。總為魔眷。命終之後。必為魔民。失正徧知。墮無間獄。汝今未須先取寂滅。縱得無學。留願入彼末法之中。起大慈悲。救度正心深信眾生。令不著魔。得正知見。我今度汝。已出生死。汝遵佛語。名報佛恩。阿難。如是十種禪那現境。皆是想陰用心交互。故現斯事。眾生頑迷。不自忖量。逢此因緣。迷不自識。謂言登聖。大妄語成。墮無間獄。汝等必須將如來語。於我滅後。傳示末法。徧令眾生開悟斯義。無令天魔得其方便。保持覆護。成無上道。</w:t>
      </w:r>
    </w:p>
    <w:p>
      <w:pPr>
        <w:pStyle w:val="Normal"/>
        <w:rPr>
          <w:sz w:val="48"/>
        </w:rPr>
      </w:pPr>
      <w:r>
        <w:rPr>
          <w:sz w:val="48"/>
        </w:rPr>
        <w:t>大佛頂如來密因修證了義諸菩薩萬行首楞嚴經卷第九</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dc:language>en-US</dc:language>
  <cp:lastModifiedBy>Simon</cp:lastModifiedBy>
  <cp:lastPrinted>2005-11-25T14:43:00Z</cp:lastPrinted>
  <dcterms:modified xsi:type="dcterms:W3CDTF">2006-06-29T09:05:00Z</dcterms:modified>
  <cp:revision>986</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