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sz w:val="48"/>
        </w:rPr>
        <w:t>大佛頂如來密因修證了義諸菩薩萬行首楞嚴經卷第四</w:t>
      </w:r>
    </w:p>
    <w:p>
      <w:pPr>
        <w:pStyle w:val="Normal"/>
        <w:ind w:firstLine="960"/>
        <w:rPr>
          <w:sz w:val="48"/>
        </w:rPr>
      </w:pPr>
      <w:r>
        <w:rPr>
          <w:sz w:val="48"/>
        </w:rPr>
        <w:t>唐天竺沙門般剌密帝譯</w:t>
      </w:r>
    </w:p>
    <w:p>
      <w:pPr>
        <w:pStyle w:val="Normal"/>
        <w:ind w:firstLine="960"/>
        <w:rPr>
          <w:sz w:val="48"/>
        </w:rPr>
      </w:pPr>
      <w:r>
        <w:rPr>
          <w:sz w:val="48"/>
        </w:rPr>
        <w:t>烏萇國沙門彌伽釋迦譯語</w:t>
      </w:r>
    </w:p>
    <w:p>
      <w:pPr>
        <w:pStyle w:val="Normal"/>
        <w:ind w:left="960" w:hanging="0"/>
        <w:rPr>
          <w:sz w:val="48"/>
        </w:rPr>
      </w:pPr>
      <w:r>
        <w:rPr>
          <w:sz w:val="48"/>
        </w:rPr>
        <w:t>菩薩戒弟子前正議大夫同中書門下平章事清河房融筆受</w:t>
      </w:r>
    </w:p>
    <w:p>
      <w:pPr>
        <w:pStyle w:val="Normal"/>
        <w:rPr>
          <w:sz w:val="48"/>
        </w:rPr>
      </w:pPr>
      <w:r>
        <w:rPr>
          <w:sz w:val="48"/>
        </w:rPr>
        <w:t>爾時富樓那彌多羅尼子。在大眾中。即從座起。徧袒右肩。右膝著地。合掌恭敬而白佛言。大威德世尊。善為眾生。敷演如來第一義諦。世尊常推說法人中。我為第一。今聞如來微妙法音。猶如聾人。逾百步外。聆於蚊蚋。本所不見。何況得聞。佛雖宣明。令我除惑。今猶未詳斯義究竟無疑惑地。世尊。如阿難輩。雖則開悟。習漏未除。我等會中登無漏者。雖盡諸漏。今聞如來所說法音。尚紆疑悔。世尊。若復世間一切根塵陰處界等。皆如來藏清淨本然。云何忽生山河大地諸有為相。次第遷流。終而復始。又如來說地水火風本性圓融。周徧法界。湛然常住。世尊。若地性徧。云何容水。水性周徧。火則不生。復云何明水火二性俱徧虛空。不相陵滅。世尊。地性障礙。空性虛通。云何二俱周徧法界。而我不知是義攸往。惟願如來。宣流大慈。開我迷雲。及諸大眾。作是語已。五體投地。欽渴如來。無上慈誨。爾時世尊告富樓那。及諸會中漏盡無學諸阿羅漢。如來今日。普為此會。宣勝義中。真勝義性。令汝會中。定性聲聞。及諸一切未得二空。迴向上乘阿羅漢等。皆獲一乘寂滅場地。真阿練若。正修行處。汝今諦聽。當為汝說富樓那等。欽佛法音。默然承聽。佛言。富樓那。如汝所言。清淨本然。云何必生山河大地。汝常不聞如來宣說。性覺妙明。本覺明妙。富樓那言。唯然。世尊。我常聞佛宣說斯義。佛言。汝稱覺明。為復性明。稱名為覺。為覺不明。稱為明覺。富樓那言。若此不明名為覺者。則無所明。佛言。若無所明。則無明覺。有所非覺。無所非明。無明又非覺湛明性。性覺必明。妄為明覺。覺非所明。因明立所。所既妄立。生汝妄能。無同異中。熾然成異。異彼所異。因異立同。同異發明。因此復立無同無異。如是擾亂。相待生勞。勞久發塵。自相渾濁。由是引起塵勞煩惱。起為世界。靜成虛空。虛空為同。世界為異。彼無同異。真有為法。覺明空昧。相待成搖。故有風輪執持世界。因空生搖。堅明立礙。彼金寶者。明覺立堅。故有金輪保持國土。堅覺寶成。搖明風出。風金相摩。故有火光。為變化性。寶明生潤。火光上蒸。故有水輪含十方界。火騰水降。交發立堅。濕為巨海。乾為洲潬。以是義故。彼大海中。火光常起。彼洲潬中。江河常注。水勢劣火。結為高山。是故山石擊則成燄。融則成水。土勢劣水。抽為草木。是故林藪。遇燒成土。因絞成水。交妄發生。遞相為種。以是因緣。世界相續。復次富樓那。明妄非他。覺明為咎。所妄既立。明理不踰。以是因緣。聽不出聲。見不超色。色香味觸六妄成就。由是分開見覺聞知。同業相纏。合離成化。見明色發。明見想成。異見成憎。同想成愛。流愛為種。納想為胎。交遘發生。吸引同業。故有因緣。生羯羅藍。遏蒱曇等。胎卵濕化隨其所應。卵唯想生。胎因情有。濕以合感。化以離應。情想合離。更相變易。所有受業。逐其飛沈。以是因緣。眾生相續。富樓那。想愛同結。愛不能離。則諸世間父母子孫相生不斷。是等則以欲貪為本。貪愛同滋。貪不能止。則諸世間卵化濕胎。隨力強弱。遞相吞食。是等則以殺貪為本。以人食羊。羊死為人。人死為羊。如是乃至十生之類。死死生生。互來相噉。惡業俱生。窮未來際。是等則以盜貪為本。汝負我命。我還汝債。以是因緣。經百千劫。常在生死。汝愛我心。我憐汝色。以是因緣。經百千劫。常在纏縛。唯殺盜婬。三為根本。以是因緣。業果相續。富樓那。如是三種。顚倒相續。皆是覺明明了知性。因了發相。從妄見生。山河大地諸有為相。次第遷流。因此虛妄。終而復始。富樓那言。若此妙覺本妙覺明。與如來心不增不減。無狀忽生山河大地。諸有為相。如來今得妙空明覺。山河大地有為習漏。何當復生。佛告富樓那。譬如迷人。於一聚落。惑南為北。此迷為復因迷而有。因悟而出。富樓那言。如是迷人。亦不因迷。又不因悟。何以故。迷本無根。云何因迷。悟非生迷。云何因悟。佛言。彼之迷人。正在迷時。倏有悟人指示令悟。富樓那。於意云何。此人縱迷。於此聚落。更生迷不。不也。世尊。富樓那。十方如來。亦復如是。此迷無本。性畢竟空。昔本無迷。似有迷覺覺迷迷滅。覺不生迷。亦如翳人。見空中華。翳病若除。華於空滅。忽有愚人。於彼空華所滅空地。待華更生。汝觀是人。為愚為慧。富樓那言。空元無華。妄見生滅。見華滅空。已是顚倒。敕令更出。斯實狂癡。云何更名如是狂人。為愚為慧。佛言。如汝所解。云何問言諸佛如來妙覺明空。何當更出山河大地。又如金鑛雜於精金。其金一純。更不成雜。如木成灰。不重為木諸佛如來菩提涅槃。亦復如是。富樓那。又汝問言地水火風。本性圓融。周徧法界。疑水火性。不相陵滅。又徵虛空及諸大地。俱徧法界。不合相容。富樓那。譬如虛空。體非羣相。而不拒彼諸相發揮。所以者何。富樓那。彼太虛空。日照則明。雲屯則暗。風搖則動。霽澄則清。氣凝則濁。土積成霾。水澄成映。於意云何。如是殊方諸有為相為因彼生。為復空有。若彼所生。富樓那。且日照時。既是日明。十方世界。同為日色。云何空中。更見圓日。若是空明。空應自照。云何中宵雲霧之時。不生光耀。當知是明。非日非空。不異空日。觀相元妄。無可指陳。猶邀空華。結為空果。云何詰其相陵滅義。觀性元真。唯妙覺明。妙覺明心。先非水火。云何復問不相容者。真妙覺明亦復如是。汝以空明。則有空現。地水火風各各發明。則各各現。若俱發明。則有俱現。云何俱現。富樓那。如一水中。現於日影。兩人同觀水中之日。東西各行。則各有日隨二人去。一東一西先無準的。不應難言此日是一。云何各行。各日既雙。云何現一。宛轉虛妄。無可憑據。富樓那。汝以色空相傾相奪於如來藏。而如來藏隨為色空。周徧法界。是故於中。風動。空澄。日明。雲暗。眾生迷悶。背覺合塵。故發塵勞。有世間相。我以妙明不滅不生。合如來藏。而如來藏唯妙覺明。圓照法界。是故於中。一為無量。無量為一。小中現大。大中現小。不動道場。徧十方界。身含十方無盡虛空。於一毛端。現寶王剎。坐微塵裏。轉大法輪。滅塵合覺。故發真如妙覺明性。而如來藏本妙圓心。非心非空。非地非水。非風非火。非眼。非耳鼻舌身意。非色。非聲香味觸法。非眼識界。如是乃至非意識界。非明無明。明無明盡。如是乃至非老非死。非老死盡。非苦非集。非滅非道。非智非得。非檀那。非尸羅。非毗棃耶。非羼提。非禪那。非般剌若。非波羅蜜多。如是乃至非怛闥阿竭。非阿羅訶。三耶三菩。非大涅槃。非常。非樂。非我。非淨。以是俱非世出世故。即如是藏。元明心妙。即心即空。即地即水。即風即火。即眼。即耳鼻舌身意。即色。即聲香味觸法。即眼識界。如是乃至即意識界。即明無明。明無明盡。如是乃至即老即死。即老死盡。即苦即集。即滅即道。即智即得。即檀那。即尸羅。即毗棃耶。即羼提。即禪那。即般剌若。即波羅蜜多。如是乃至即怛闥阿竭。即阿羅訶。三耶三菩。即大涅槃。即常即樂。即我即淨。以是俱即世出世故。即如來藏妙明心元。離即離非。是即非即。如何世間三有眾生。及出世間聲聞緣覺。以所知心。測度如來無上菩提。用世語言。入佛知見。譬如琴瑟箜篌琵琶。雖有妙音。若無妙指。終不能發。汝與眾生。亦復如是。寶覺真心各各圓滿。如我按指。海印發光。汝暫舉心。塵勞先起。由不勤求無上覺道。愛念小乘。得少為足。富樓那言。我與如來寶覺圓明真妙淨心。無二圓滿。而我昔遭無始妄想。久在輪迴。今得聖乘。猶未究竟。世尊諸妄一切圓滅。獨妙真常。敢問如來。一切眾生何因有妄。自蔽妙明。受此淪溺。佛告富樓那。汝雖除疑。餘惑未盡。吾以世間現前諸事。今復問汝。汝豈不聞室羅城中。演若達多。忽於晨朝。以鏡照面。受鏡中頭。眉目可見。瞋責己頭不見面目。以為魑魅。無狀狂走。於意云何。此人何因無故狂走。富樓那言。是人心狂。更無他故。佛言。妙覺明圓本圓明妙。既稱為妄。云何有因。若有所因。云何名妄。自諸妄想展轉相因。從迷積迷。以歷塵劫。雖佛發明。猶不能返。如是迷因。因迷自有。識迷無因。妄無所依。尚無有生。欲何為滅。得菩提者。如寤時人說夢中事。心縱精明。欲何因緣取夢中物。況復無因。本無所有。如彼城中演若達多。豈有因緣。自怖頭走。忽然狂歇。頭非外得。縱未歇狂。亦何遺失。富樓那。妄性如是。因何為在。汝但不隨分別世間業果眾生。三種相續。三緣斷故。三因不生。則汝心中演若達多狂性自歇。歇即菩提。勝淨明心。本周法界。不從人得。何藉劬勞肯綮修證。譬如有人於自衣中。繫如意珠。不自覺知。窮露他方。乞食馳走。雖實貧窮。珠不曾失。忽有智者指示其珠。所願從心。致大饒富。方悟神珠。非從外得。即時阿難。在大眾中。頂禮佛足。起立白佛。世尊現說殺盜婬業。三緣斷故。三因不生。心中達多狂性自歇。歇即菩提。不從人得。斯則因緣皎然明白。云何如來頓棄因緣。我從因緣。心得開悟。世尊。此義何獨我等年少有學聲聞。今此會中。大目犍連。及舍利弗。須菩提等。從老梵志。聞佛因緣。發心開悟。得成無漏。今說菩提不從因緣。則王舍城拘舍棃等。所說自然。成第一義。惟垂大悲。開發迷悶。佛告阿難。即如城中演若達多。狂性因緣。若得滅除。則不狂性。自然而出。因緣自然。理窮於是。阿難。演若達多。頭本自然。本自其然。無然非自。何因緣故。怖頭狂走。若自然頭。因緣故狂。何不自然。因緣故失。本頭不失。狂怖妄出。曾無變易。何藉因緣。本狂自然。本有狂怖。未狂之際。狂何所潛。不狂自然。頭本無妄。何為狂走。若悟本頭。識知狂走。因緣自然。俱為戲論。是故我言三緣斷故。即菩提心。菩提心生。生滅心滅。此但生滅。滅生俱盡。無功用道。若有自然。如是則明自然心生。生滅心滅。此亦生滅。無生滅者。名為自然。猶如世間諸相雜和。成一體者。名和合性。非和合者稱本然性。本然非然。和合。非合。合然俱離。離合俱非。此句方名無戲論法。菩提涅槃。尚在遙遠。非汝歷劫辛勤修證。雖復憶持十方如來十二部經。清淨妙理如恆河沙。祇益戲論。汝雖談說因緣自然。決定明了。人間稱汝。多聞第一。以此積劫多聞熏習。不能免離摩登伽難。何須待我佛頂神呪。摩登伽心婬火頓歇。得阿那含。於我法中。成精進林。愛河乾枯。令汝解脫。是故阿難。汝雖歷劫憶持如來祕密妙嚴。不如一日修無漏業。遠離世間憎愛二苦。如摩登伽宿為婬女。由神呪力銷其愛欲。法中今名性比丘尼。與羅睺母耶輸陀羅。同悟宿因。知歷世因。貪愛為苦。一念熏修。無漏善故。或得出纏。或蒙授記。如何自欺。尚留觀聽。阿難及諸大眾。聞佛示誨。疑惑銷除。心悟實相。身意輕安。得未曾有。重復悲淚。頂禮佛足。長跪合掌。而白佛言。無上大悲。清淨寶王。善開我心。能以如是種種因緣。方便提奬。引諸沈冥。出於苦海。世尊。我今雖承如是法音。知如來藏妙覺明心。徧十方界。含育如來十方國土。清淨寶嚴妙覺王剎。如來復責多聞無功。不逮修習。我今猶如旅泊之人。忽蒙天王賜與華屋。雖獲大宅。要因門入。惟願如來不捨大悲。示我在會諸蒙暗者。捐捨小乘。畢獲如來無餘涅槃。本發心路。令有學者從何攝伏疇昔攀緣。得陀羅尼。入佛知見。作是語已。五體投地。在會一心佇佛慈旨。爾時世尊哀愍會中緣覺聲聞於菩提心未自在者。及為當來佛滅度後。末法眾生發菩提心。開無上乘妙修行路。宣示阿難及諸大眾。汝等決定發菩提心。於佛如來妙三摩提。不生疲倦。應當先明發覺初心二決定義。云何初心二義決定。阿難。第一義者。汝等若欲捐捨聲聞。修菩薩乘。入佛知見。應當審觀因地發心。與果地覺為同為異。阿難。若於因地。以生滅心為本修因。而求佛乘不生不滅。無有是處以是義故。汝當照明諸器世間可作之法。皆從變滅。阿難。汝觀世間可作之法。誰為不壞。然終不聞爛壞虛空。何以故。空非可作由是始終無壞滅故。則汝身中堅相為地。潤濕為水。煖觸為火。動搖為風。由此四纏。分汝湛圓妙覺明心。為視為聽。為覺為察。從始入終。五疊渾濁。云何為濁。阿難。譬如清水。清潔本然。即彼塵土灰沙之倫。本質留礙。二體法爾。性不相循。有世間人取彼土塵。投於淨水。土失留礙。水亡清潔。容貌汨然。名之為濁。汝濁五重。亦復如是。阿難。汝見虛空徧十方界。空見不分。有空無體。有見無覺。相織妄成。是第一重。名為劫濁。汝身現摶四大為體。見聞覺知壅令留礙。水火風土旋令覺知。相織妄成。是第二重。名為見濁。又汝心中憶識誦習。性發知見。容現六塵。離塵無相。離覺無性。相織妄成。是第三重。名煩惱濁。又汝朝夕生滅不停。知見每欲留於世間。業運每常遷於國土。相織妄成。是第四重。名眾生濁。汝等見聞元無異性。眾塵隔越。無狀異生。性中相知。用中相背。同異失準。相織妄成。是第五重。名為命濁。阿難。汝今欲令見聞覺知。遠契如來常樂我淨。應當先擇死生根本。依不生滅。圓湛性成。以湛旋其虛妄滅生。復還元覺。得元明覺無生滅性。為因地心。然後圓成果地修證。如澄濁水。貯於靜器。靜深不動。沙土自沈。清水現前。名為初伏。客塵煩惱。去泥純水。名為永斷。根本無明。明相精純。一切變現不為煩惱。皆合涅槃清淨妙德。第二義者。汝等必欲發菩提心。於菩薩乘。生大勇猛。決定棄捐。諸有為相。應當審詳煩惱根本。此無始來發業潤生。誰作誰受。阿難。汝修菩提。若不審觀煩惱根本。則不能知虛妄根塵何處顚倒。處尚不知。云何降伏。取如來位。阿難。汝觀世間解結之人不見所結。云何知解。不聞虛空被汝隳裂。何以故。空無形相。無結解故。則汝現前眼耳鼻舌及與身心。六為賊媒。自劫家寶。由此無始眾生世界生纏縛故。於器世間不能超越。阿難。云何名為眾生世界。世為遷流。界為方位。汝今當知東西南北。東南西南。東北西北。上下為界。過去未來現在為世。方位有十。流數有三。一切眾生織妄相成。身中貿遷。世界相涉。而此界性設雖十方。定位可明。世間祇目東西南北。上下無位。中無定方。四數必明。與世相涉。三四四三。宛轉十二。流變三疊。一十百千。總括始終。六根之中。各各功德有千二百。阿難。汝復於中克定優劣。如眼觀見。後暗前明。前方全明。後方全暗。左右旁觀。三分之二。統論所作。功德不全。三分言功。一分無德。當知眼唯八百功德。如耳周聽。十方無遺。動若邇遙。靜無邊際。當知耳根圓滿一千二百功德。如鼻齅聞。通出入息。有出有入。而闕中交。驗於鼻根。三分闕一。當知鼻唯八百功德。如舌宣揚盡諸世間出世間智。言有方分。理無窮盡。當知舌根圓滿一千二百功德。如身覺觸。識於違順。合時能覺。離中不知。離一合雙。驗於身根。三分闕一。當知身唯八百功德。如意默容十方三世一切世間出世間法。唯聖與凡。無不包容。盡其涯際。當知意根圓滿一千二百功德。阿難。汝今欲逆生死欲流。返窮流根。至不生滅。當驗此等六受用根。誰合誰離。誰深誰淺。誰為圓通。誰不圓滿。若能於此悟圓通根。逆彼無始織妄業流。得循圓通。與不圓根。日劫相倍。我今備顯六湛圓明。本所功德。數量如是。隨汝詳擇其可入者。吾當發明。令汝增進。十方如來於十八界。一一修行。皆得圓滿無上菩提。於其中間。亦無優劣。但汝下劣。未能於中圓自在慧。故我宣揚。令汝但於一門深入。入一無妄。彼六知根。一時清淨。阿難白佛言。世尊。云何逆流深入一門。能令六根一時清淨。佛告阿難。汝今已得須陀洹果。已滅三界眾生世間見所斷惑。然猶未知根中積生無始虛習。彼習要因修所斷得。何況此中生住異滅分齊頭數。今汝且觀現前六根。為一為六。阿難。若言一者。耳何不見。目何不聞。頭奚不履。足奚無語。若此六根決定成六。如我今會。與汝宣揚微妙法門。汝之六根。誰來領受。阿難言。我用耳聞。佛言。汝耳自聞。何關身口。口來問義。身起欽承。是故應知。非一終六。非六終一。終不汝根元一元六。阿難。當知是根非一非六。由無始來。顚倒淪替。故於圓湛。一六義生。汝須陀洹雖得六銷。猶未亡一。如太虛空。參合羣器。由器形異。名之異空。除器觀空。說空為一。彼太虛空。云何為汝成同不同。何況更名是一非一。則汝了知六受用根。亦復如是。由明暗等二種相形。於妙圓中。黏湛發見。見精映色。結色成根。根元目為清淨四大。因名眼體如蒲萄朶。浮根四塵。流逸奔色。由動靜等二種相擊。於妙圓中。黏湛發聽。聽精映聲。卷聲成根。根元目為清淨四大。因名耳體如新卷葉。浮根四塵流逸奔聲。由通塞等二種相發。於妙圓中。黏湛發齅。齅精映香。納香成根。根元目為清淨四大。因名鼻體如雙垂爪。浮根四塵流逸奔香。由恬變等二種相參。於妙圓中。黏湛發嘗。嘗精映味。絞味成根。根元目為清淨四大。因名舌體。如初偃月。浮根四塵流逸奔味。由離合等二種相摩。於妙圓中。黏湛發覺。覺精映觸。摶觸成根。根元目為清淨四大。因名身體如腰鼓顙。浮根四塵流逸奔觸。由生滅等二種相續。於妙圓中。黏湛發知。知精映法。攬法成根。根元目為清淨四大。因名意思如幽室見。浮根四塵流逸奔法。阿難。如是六根由彼覺明。有明明覺。失彼精了。黏妄發光。是以汝今離暗離明。無有見體。離動離靜。元無聽質。無通無塞。齅性不生。非變非恬。嘗無所出。不離不合。覺觸本無。無滅無生。了知安寄。汝但不循動靜。合離。恬變。通塞。生滅明暗。如是十二諸有為相。隨拔一根。脫黏內伏。伏歸元真。發本明耀。耀性發明。諸餘五黏應拔圓脫。不由前塵所起知見。明不循根。寄根明發。由是六根互相為用。阿難。汝豈不知今此會中。阿那律陀無目而見。跋難陀龍無耳而聽。殑伽神女非鼻聞香。驕梵鉢提。異舌知味。舜若多神無身覺觸。如來光中。映令暫現。既為風質。其體元無。諸滅盡定得寂聲聞。如此會中。摩訶迦葉久滅意根。圓明了知。不因心念。阿難。今汝諸根若圓拔已。內瑩發光。如是浮塵及器世間諸變化相如湯銷冰。應念化成無上知覺。阿難。如彼世人聚見於眼。若令急合。暗相現前。六根黯然。頭足相類。彼人以手循體外繞。彼雖不見。頭足一辨。知覺是同。緣見因明。暗成無見。不明自發。則諸暗相永不能昏。根塵既銷。云何覺明。不成圓妙。阿難白佛言。世尊。如佛說言因地覺心。欲求常住。要與果位名目相應。世尊。如果位中。菩提涅槃。真如佛性。菴摩羅識。空如來藏。大圓鏡智。是七種名。稱謂雖別。清淨圓滿。體性堅凝。如金剛王常住不壞。若此見聽。離於明暗動靜通塞。畢竟無體。猶如念心。離於前塵。本無所有。云何將此畢竟斷滅。以為修因。欲獲如來七常住果。世尊。若離明暗。見畢竟空。如無前塵。念自性滅。進退循環。微細推求。本無我心。及我心所。將誰立因。求無上覺。如來先說湛精圓常。違越誠言。終成戲論。云何如來真實言者。惟垂大慈。開我蒙悋。佛告阿難。汝學多聞。未盡諸漏。心中徒知顚倒所因。真倒現前。實未能識。恐汝誠心猶未信伏。吾今試將塵俗諸事。當除汝疑。即時如來敕羅睺羅。擊鐘一聲。問阿難言。汝今聞不。阿難大眾。俱言我聞。鐘歇無聲。佛又問言。汝今聞不。阿難大眾俱言不聞。時羅睺羅。又擊一聲。佛又問言。汝今聞不。阿難大眾又言俱聞。佛問阿難。汝云何聞。云何不聞。阿難大眾俱白佛言。鐘聲若擊。則我得聞。擊久聲銷。音響雙絕。則名無聞。如來又敕羅睺擊鐘。問阿難言。爾今聲不。阿難大眾俱言有聲。少選聲銷。佛又問言。爾今聲不。阿難大眾答言無聲。有頃。羅睺更來撞鐘。佛又問言。爾今聲不。阿難大眾俱言有聲。佛問阿難。汝云何聲。云何無聲。阿難大眾。俱白佛言。鐘聲若擊。則名有聲。擊久聲銷。音響雙絕。則名無聲。佛語阿難。及諸大眾。汝今云何自語矯亂。大眾阿難。俱時問佛。我今云何名為矯亂。佛言。我問汝聞。汝則言聞。又汝聲汝。汝則言聲。唯聞與聲。報答無定。如是云何不名矯亂。阿難。聲銷無響。汝說無聞。若實無聞。聞性已滅。同於枯木。鐘聲更擊。汝云何知。知有知無。自是聲塵。或無或有。豈彼聞性為汝有無。聞實云無。誰知無者。是故阿難。聲於聞中。自有生滅。非為汝聞聲生聲滅。令汝聞性為有為無。汝尚顚倒。惑聲為聞。何怪昏迷。以常為斷。終不應言。離諸動靜。閉塞開通。說聞無性。如重睡人眠熟牀枕。其家有人於彼睡時。擣練舂米。其人夢中。聞舂擣聲別作他物。或為擊鼓。或為撞鐘。即於夢時。自怪其鐘為木石響。於時忽寤。遄知杵音。自告家人。我正夢時。惑此舂音將為鼓響。阿難。是人夢中。豈憶靜搖開閉通塞。其形雖寐。聞性不昏。縱汝形銷命光遷謝。此性云何為汝銷滅。以諸眾生從無始來。循諸色聲。逐念流轉。曾不開悟性淨妙常。不循所常。逐諸生滅。由是生生雜染流轉。若棄生滅。守於真常。常光現前。根塵識心應時銷落。想相為塵。識情為垢。二俱遠離。則汝法眼應時清明。云何不成無上知覺。</w:t>
      </w:r>
    </w:p>
    <w:p>
      <w:pPr>
        <w:pStyle w:val="Normal"/>
        <w:rPr>
          <w:sz w:val="48"/>
        </w:rPr>
      </w:pPr>
      <w:r>
        <w:rPr>
          <w:sz w:val="48"/>
        </w:rPr>
        <w:t>大佛頂如來密因修證了義諸菩薩萬行首楞嚴經卷第四</w:t>
      </w:r>
    </w:p>
    <w:sectPr>
      <w:type w:val="nextPage"/>
      <w:pgSz w:w="11906" w:h="16838"/>
      <w:pgMar w:left="1418" w:right="867" w:gutter="0" w:header="0" w:top="1418" w:footer="0" w:bottom="1418"/>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000000"/>
      <w:kern w:val="2"/>
      <w:sz w:val="32"/>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區塊文字"/>
    <w:basedOn w:val="Normal"/>
    <w:qFormat/>
    <w:pPr>
      <w:ind w:left="-480" w:right="-48" w:firstLine="480"/>
    </w:pPr>
    <w:rPr>
      <w:sz w:val="48"/>
    </w:rPr>
  </w:style>
  <w:style w:type="paragraph" w:styleId="2">
    <w:name w:val="本文 2"/>
    <w:basedOn w:val="Normal"/>
    <w:qFormat/>
    <w:pPr/>
    <w:rPr>
      <w:sz w:val="48"/>
    </w:rPr>
  </w:style>
  <w:style w:type="paragraph" w:styleId="TextBodyIndent">
    <w:name w:val="Body Text Indent"/>
    <w:basedOn w:val="Normal"/>
    <w:pPr>
      <w:ind w:left="2400" w:hanging="2400"/>
      <w:jc w:val="both"/>
    </w:pPr>
    <w:rPr>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4:09:00Z</dcterms:created>
  <dc:creator>Simon</dc:creator>
  <dc:description/>
  <dc:language>en-US</dc:language>
  <cp:lastModifiedBy>Simon</cp:lastModifiedBy>
  <cp:lastPrinted>2005-11-25T14:43:00Z</cp:lastPrinted>
  <dcterms:modified xsi:type="dcterms:W3CDTF">2006-06-08T06:48:00Z</dcterms:modified>
  <cp:revision>934</cp:revision>
  <dc:subject/>
  <dc:title>再世紅梅記這套刻目我演過不下數十次傝每每與不同的拍檔合作就會生不同效果今趟特別能跟康這位小妮子合作她令我想起當年初入行的自己是,等滿懷信心和衝勁畢竟是一個十六歲的小女孩吧然而走粵劇這種傳統藝術的路實在是漫長的當演出越多的時候就越發不滿自己的演出今次我就</dc:title>
</cp:coreProperties>
</file>