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rPr>
          <w:sz w:val="48"/>
        </w:rPr>
        <w:t>大佛頂如來密因修證了義諸菩薩萬行首楞嚴經卷第八</w:t>
      </w:r>
    </w:p>
    <w:p>
      <w:pPr>
        <w:pStyle w:val="Normal"/>
        <w:ind w:firstLine="960"/>
        <w:rPr>
          <w:sz w:val="48"/>
        </w:rPr>
      </w:pPr>
      <w:r>
        <w:rPr>
          <w:sz w:val="48"/>
        </w:rPr>
        <w:t>唐天竺沙門般剌密帝譯</w:t>
      </w:r>
    </w:p>
    <w:p>
      <w:pPr>
        <w:pStyle w:val="Normal"/>
        <w:ind w:firstLine="960"/>
        <w:rPr>
          <w:sz w:val="48"/>
        </w:rPr>
      </w:pPr>
      <w:r>
        <w:rPr>
          <w:sz w:val="48"/>
        </w:rPr>
        <w:t>烏萇國沙門彌伽釋迦譯語</w:t>
      </w:r>
    </w:p>
    <w:p>
      <w:pPr>
        <w:pStyle w:val="Normal"/>
        <w:ind w:left="960" w:hanging="0"/>
        <w:rPr>
          <w:sz w:val="48"/>
        </w:rPr>
      </w:pPr>
      <w:r>
        <w:rPr>
          <w:sz w:val="48"/>
        </w:rPr>
        <w:t>菩薩戒弟子前正議大夫同中書門下平章事清河房融筆受</w:t>
      </w:r>
    </w:p>
    <w:p>
      <w:pPr>
        <w:pStyle w:val="Normal"/>
        <w:rPr>
          <w:sz w:val="48"/>
        </w:rPr>
      </w:pPr>
      <w:r>
        <w:rPr>
          <w:sz w:val="48"/>
        </w:rPr>
        <w:t>阿難。如是眾生。一一類中。亦各各具十二顚倒。猶如捏目。亂華發生。顚倒妙圓真淨明心。具足如斯虛妄亂想。汝今修證佛三摩提。於是本因。元所亂想。立三漸次。方得除滅。如淨器中。除去毒蜜。以諸湯水。并雜灰香。洗滌其器。後貯甘露。云何名為三種漸次。一者修習。除其助因。二者真修。刳其正性。三者增進。違其現業。云何助因。阿難。如是世界。十二類生。不能自全。依四食住。所謂段食。觸食。思食。識食。是故佛說一切眾生皆依食住。阿難。一切眾生。食甘故生。食毒故死。是諸眾生。求三摩提。當斷世間五種辛菜。是五種辛。熟食發婬。生啖增恚。如是世界食辛之人。縱能宣說十二部經。十方天仙。嫌其臭穢。咸皆遠離。諸餓鬼等。因彼食次。舐其脣吻。常與鬼住。福德日銷。長無利益。是食辛人修三摩地。菩薩天仙。十方善神。不來守護。大力魔王。得其方便。現作佛身。來為說法。非毁禁戒。讚婬怒癡。命終自為魔王眷屬。受魔福盡。墮無間獄。阿難。修菩提者。永斷五辛。是則名為第一增進修行漸次。云何正性。阿難。如是眾生入三摩地。要先嚴持清淨戒律。永斷婬心。不餐酒肉。以火淨食。無啖生氣。阿難。是修行人。若不斷婬及與殺生。出三界者。無有是處。當觀婬欲。猶如毒蛇。如見怨賊。先持聲聞四棄八棄。執身不動。後行菩薩清淨律儀。執心不起。禁戒成就。則於世間。永無相生相殺之業。偷劫不行。無相負累。亦於世間不還宿債。是清淨人。修三摩地。父母肉身。不須天眼。自然觀見十方世界。覩佛聞法。親奉聖旨。得大神通。遊十方界。宿命清淨。得無艱險。是則名為第二增進修行漸次。云何現業。阿難。如是清淨持禁戒人心無貪婬。於外六塵。不多流逸。因不流逸。旋元自歸。塵既不緣。根無所偶。反流全一。六用不行。十方國土。皎然清淨。譬如瑠璃。內懸明月。身心快然。妙圓平等。獲大安隱。一切如來密圓淨妙。皆現其中。是人即獲無生法忍。從是漸修。隨所發行。安立聖位。是則名為第三增進修行漸次。阿難。是善男子。欲愛乾枯。根境不偶。現前殘質。不復續生。執心虛明。純是智慧。慧性明圓。鎣十方界。乾有其慧。名乾慧地。欲習初乾。未與如來法流水接。即以此心。中中流入。圓妙開敷。從真妙圓。重發真妙。妙信常住。一切妄想滅盡無餘。中道純真。名信心住。真信明了。一切圓通。陰處界三。不能為礙。如是乃至過去未來。無數劫中。捨身受身。一切習氣。皆現在前。是善男子。皆能億念。得無遺忘。名念心住。妙圓純真。真精發化。無始習氣通一精明。唯以精明進趣真淨。名精進心。心精現前。純以智慧。名慧心住。執持智明。周徧寂湛。寂妙常凝。名定心住。定光發明。明性深入。唯進無退。名不退心。心進安然。保持不失。十方如來氣分交接。名護法心。覺明保持。能以妙力。迴佛慈光。向佛安住。猶如雙鏡。光明相對。其中妙影。重重相入。名迴向心。心光密迴。獲佛常凝無上妙淨。安住無為。得無遺失。名戒心住。住戒自在。能遊十方。所去隨願。名願心住。阿難。是善男子。以真方便。發此十心。心精發暉。十用涉入。圓成一心。名發心住。心中發明。如淨瑠璃。內現精金。以前妙心。履以成地。名治地住。心地涉知。俱得明了。遊履十方。得無留礙。名修行住。行與佛同。受佛氣分。如中陰身自求父母。陰信冥通。入如來種。名生貴住。既遊道胎。親奉覺胤。如胎已成。人相不缺。名方便具足住。容貌如佛。心相亦同。名正心住。身心合成。日益增長。名不退住。十身靈相。一時具足。名童真住。形成出胎。親為佛子。名法王子住。表以成人。如國大王以諸國事分委太子。彼剎利王世子長成。陳列灌頂。名灌頂住。阿難。是善男子。成佛子已。具足無量如來妙德。十方隨順。名歡喜行。善能利益一切眾生。名饒益行。自覺覺他。得無違拒。名無瞋恨行。種類出生。窮未來際。三世平等。十方通達。名無盡行。一切合同種種法門。得無差誤。名離癡亂行。則於同中顯現群異。一一異相。各各見同。名善現行。如是乃至十方虛空滿足微塵。一一塵中。現十方界。現塵現界。不相留礙。名無著行。種種現前。咸是第一波羅蜜多。名尊重行。如是圓融能成十方諸佛軌則。名善法行。一一皆是清淨無漏。一真無為。性本然故。名真實行。阿難。是善男子。滿足神通。成佛事已。純潔精真。遠諸留患。當度眾生。滅諸度相。迴無為心。向涅槃路。名救護一切眾生。離眾生相迴向。壞其可壞。遠離諸離。名不壞迴向。本覺淇然。覺齊佛覺。名等一切佛迴向。精真發明。地如佛地。名至一切處迴向。世界如來互相涉入。得無罣礙。名無盡功德藏迴向。於同佛地。地中各各生清淨因。依因發揮。取涅槃道。名隨順平等善根迴向。真根既成。十方眾生。皆我本性。性圓成就。不失眾生。名隨順等觀一切眾生迴向。即一切法。離一切相。唯即與離。二無所著。名真如相迴向。真得所如。十方無礙。名無縛解脫迴向。性德圓成。法界量滅。名法界無量迴向。阿難。是善男子。盡是清淨四十一心。次成四種妙圓加行。即以佛覺。用為己心。若出未出。猶如鑽火。欲然其木。名為煖地。又以己心。成佛所履。若依非依。如登高山。身入虛空。下有微礙。名為頂地。心佛二同。善得中道。如忍事人。非懷非出。名為忍地。數量銷滅。迷覺中道二無所目。名世第一地。阿難。是善男子。於大菩提。善得通達。覺通如來。盡佛境界。名歡喜地。異性入同。同性亦滅。名離垢地。淨極明生。名發光地。明極覺滿。名燄慧地。一切同異所不能至。名難勝地。無為真如性淨明露。名現前地。盡真如際。名遠行地。一真如心。名不動地。發真如用。名善慧地。阿難。是諸菩薩。從此已往。修習畢功。功德圓滿。亦目此地名修習位。慈陰妙雲覆涅槃海。名法雲地。如來逆流。如是菩薩順行而至。覺際入交。名為等覺。阿難。從乾慧心。至等覺已。是覺始獲金剛心中。初乾慧地。如是重重單複十二。方盡妙覺。成無上道。是種種地。皆以金剛觀察如幻十種深喻。奢摩他中。用諸如來毗婆舍那。清淨修證。漸次深入。阿難。如是皆以三增進故。善能成就五十五位。真菩提路。作是觀者。名為正觀。若他觀者。名為邪觀。爾時文殊師利法王子。在大眾中。即從座起。頂禮佛足。而白佛言。當何名是經。我及眾生云何奉持。佛告文殊師利。是經名大佛頂悉怛多般怛羅無上寶印。十方如來清淨海眼。亦名救護親因。度脫阿難及此會中性比丘尼。得菩提心。入徧知海。亦名如來密因修證了義。亦名大方廣妙蓮華王。十方佛母陀羅尼呪。亦名灌頂章句。諸菩薩萬行首楞嚴。汝當奉持。說是語已。即時阿難及諸大眾得蒙如來開示密印般怛羅義。兼聞此經了義名目。頓悟禪那。修進聖位。增上妙理。心慮虛凝。斷除三界修心。六品微細煩惱。即從座起。頂禮佛足。合掌恭敬。而白佛言。大威德世尊。慈音無遮。善開眾生微細沈惑。令我今日。身心快然得大饒益。世尊。若此妙明真淨妙心。本來徧圓。如是乃至大地草木。蠕動含靈。本元真如。即是如來成佛真體。佛體真實。云何復有地獄。餓鬼。畜生。修羅。人。天。等道。世尊。此道為復本來自有。為是眾生妄習生起。世尊。如寶蓮香比丘尼。持菩薩戒。私行婬欲。妄言行婬。非殺非偷。無有業報。發是語已。先於女根生大猛火。後於節節猛火燒然。墮無間獄。瑠璃大王。善星比丘。瑠璃為誅瞿曇族姓。善星妄說一切法空。生身陷入阿鼻地獄。此諸地獄為有定處。為復自然。彼彼發業。各各私受。惟垂大慈。發開童蒙。令諸一切持戒眾生聞決定義。歡喜頂戴。謹潔無犯。佛告阿難。快哉此問。令諸眾生。不入邪見。汝今諦聽。當為汝說。阿難。一切眾生實本真淨。因彼妄見。有妄習生。因此分開內分外分。阿難。內分即是眾生分內。因諸愛染。發起妄情。情積不休。能生愛水。是故眾生。心憶珍羞。口中水出。心憶前人。或憐或恨。目中淚盈。貪求財寶。心發愛涎。舉體光潤。心著行婬。男女二根。自然流液。阿難。諸愛雖別。流結是同。潤濕不升。自然從墜。此名內分。阿難。外分即是眾生分外。因諸渴仰。發明虛想。想積不休。能生勝氣。是故眾生。心持禁戒。舉身輕清。心持呪印。顧盼雄毅。心欲生天。夢想飛舉。心存佛國。聖境冥現。事善知識。自輕身命。阿難。諸想雖別。輕舉是同。飛動不沈。自然超越。此名外分。阿難。一切世間。生死相續。生從順習。死從變流。臨命終時。未捨煖觸。一生善惡俱時頓現。死逆生順。二習相交。純想即飛。必生天上。若飛心中。兼福兼慧及與淨願。自然心開。見十方佛。一切淨土。隨願往生。情少想多。輕舉非遠。即為飛仙。大力鬼王。飛行夜叉。地行羅剎。遊於四天。所去無礙。其中若有善願善心護持我法。或護禁戒。隨持戒人。或護神呪。隨持呪者。或護禪定。保綏法忍。是等親住如來座下。情想均等。不飛不墜。生於人間。想明斯聰。情幽斯鈍。情多想少。流入橫生。重為毛羣。輕為羽族。七情三想沈下水輪。生於火際。受氣猛火。身為餓鬼。常被焚燒。水能害己。無食無飲。經百千劫。九情一想。下洞火輪。身入風火二交過地。輕生有間。重生無間。二種地獄。純情即沈。入阿鼻獄。若沈心中。有謗大乘。毀佛禁戒。誑妄說法。虛貪信施。濫膺恭敬。五逆十重。更生十方阿鼻地獄。循造惡業。雖則自招。眾同分中。兼有元地。阿難。此等皆是彼諸眾生自業所感。造十習因。受六交報。云何十因。阿難。一者。婬習交接。發於相磨。硏磨不休。如是故有大猛火光於中發動。如人以手自相摩觸。煖相現前。二習相然。故有鐵牀銅柱諸事。是故十方一切如來。色目行婬。同名欲火。菩薩見欲。如避火坑。二者。貪習交計。發於相吸。吸攬不止。如是故有積寒堅冰。於中凍冽。如人以口吸縮風氣。有冷觸生。二習相陵。故有吒吒波波羅羅。青赤白蓮寒冰等事。是故十方一切如來。色目多求。同名貪水。菩薩見貪。如避瘴海。三者。慢習交陵。發於相恃。馳流不息。如是故有騰逸奔波。積波為水。如人口舌自相緜味。因而水發。二習相鼓。故有血河灰河。熱沙毒海。融銅灌吞諸事。是故十方一切如來。色目我慢。名飲癡水。菩薩見慢。如避巨溺。四者。瞋習交衝。發於相忤。忤結不息。心熱發火。鑄氣為金。如是故有刀山鐵橛。劒樹劒輪。斧鉞鎗鋸。如人銜冤。殺氣飛動。二習相擊。故有宮割斬斫。剉剌槌擊諸事。是故十方一切如來。色目瞋恚。名利刀劒。菩薩見瞋。如避誅戮。五者。詐習交誘。發於相調。引起不住。如是故有繩木絞校。如水浸田。草木生長。二習相延。故有杻械枷鎖鞭杖檛棒諸事。是故十方一切如來。色目姦偽。同名讒賊。菩薩見詐。如畏豺狼。六者。誑習交欺。發於相罔。誣罔不止。飛心造姦。如是故有塵土屎尿。穢污不淨。如塵隨風。各無所見。二習相加。故有没溺騰擲。飛墜漂淪諸事。是故十方一切如來。色目欺誑。同名劫殺。菩薩見誑。如踐蛇虺。七者。怨習交嫌。發於銜恨。如是故有飛石投礰。匣貯車檻。甕盛囊撲。如陰毒人。懷抱畜惡。二習相吞。故有投擲擒捉。擊射拋撮諸事。是故十方一切如來。色目怨家。名違害鬼。菩薩見怨。如飲鴆酒。八者。見習交明。如薩迦耶。見戒禁取。邪悟諸業。發於違拒。出生相反。如是故有王使主吏。證執文籍。如行路人。來往相見。二習相交。故有勘問權詐考訊。推鞫察訪。披究照明。善惡童子。手執文簿。辭辯諸事。是故十方一切如來。色目惡見。同名見坑。菩薩見諸虛妄徧執。如入毒壑。九者。枉習交加。發於誣謗。如是故有合山合石。碾磑耕磨。如讒賊人。逼枉良善。二習相排。故有押捺搥按。蹙漉衡度諸事。是故十方一切如來。色目怨謗。同名讒虎。菩薩見枉。如遭霹靂。十者。訟習交諠。發於藏覆。如是故有鑒見照燭。如於日中。不能藏影。二習相爭。故有惡友業鏡火珠。披露宿業。對驗諸事。是故十方一切如來。色目覆藏。同名陰賊。菩薩觀覆。如戴高山。履於巨海。云何六報。阿難。一切眾生。六識造業。所招惡報。從六根出。云何惡報從六根出。一者見報。招引惡果。此見業交。則臨終時。先見猛火。滿十方界。亡者神識。飛墜乘煙。入無間獄。發明二相。一者明見。則能徧見種種惡物。生無量畏。二者暗見。寂然不見。生無量恐。如是見火。燒聽。能為鑊湯洋銅。燒息。能為黑煙紫燄。燒味。能為焦丸鐵糜。燒觸。能為熱灰爐炭。燒心。能生星火迸灑。煽鼓空界。二者聞報。招引惡果。此聞業交。則臨終時。先見波濤沒溺天地。亡者神識。降注乘流。入無間獄。發明二相。一者開聽。聽種種鬧。精神愗亂。二者閉聽。寂無所聞。幽魄沈沒。如是聞波。注聞。則能為責。為詰。注見。則能為雷。為吼。為惡毒氣。注息。則能為雨。為霧。灑諸毒蟲。周滿身體。注味。則能為膿。為血。種種雜穢。注觸。則能為畜。為鬼。為糞。為尿。注意。則能為電。為雹。摧碎心魄。三者齅報。招引惡果。此齅業交。則臨終時。先見毒氣充塞遠近。亡者神識。從地踊出。入無間獄。發明二相。一者通聞。被諸惡氣。熏極心擾。二者塞聞。氣掩不通。悶絕於地。如是齅氣。衝息。則能為質。為履。衝見。則能為火。為炬。衝聽。則能為沒。為溺。為洋。為沸。衝味。則能為餒。為爽。衝觸。則能為綻。為爛。為大肉山。有百千眼。無量咂食。衝思。則能為灰。為瘴。為飛砂礰。擊碎身體。四者味報。招引惡果。此味業交。則臨終時。先見鐵網。猛燄熾烈。周覆世界。亡者神識。下透挂網。倒懸其頭。入無間獄。發明二相。一者吸氣。結成寒冰。凍裂身肉。二者吐氣。飛為猛火。焦爛骨髓。如是嘗味。歷嘗。則能為承。為忍。歷見。則能為然金石。歷聽。則能為利兵刃。歷息。則能為大鐵籠。彌覆國土。歷觸。則能為弓。為箭。為弩。為射。歷思。則能為飛熱鐵。從空雨下。五者觸報。招引惡果。此觸業交。則臨終時。先見大山。四面來合。無復出路。亡諸神識。見大鐵城。火蛇。火狗。虎。狼。師子。牛頭獄卒。馬頭羅剎。手執鎗矟。驅入城門。向無間獄。發明二相。一者合觸。合山逼體。骨肉血潰。二者離觸。刀劒觸身。心肝屠裂。如是合觸。歷觸。則能為道。為觀。為廳。為案。歷見。則能為燒。為爇。歷聽。則能為撞。為擊。為倳。為射。歷息。則能為括。為袋。為考。為縛。歷嘗。則能為耕。為鉗。為斬。為截。歷思。則能為墜。為飛。為煎。為炙。六者思報。招引惡果。此思業交。則臨終時。先見惡風吹壞國土。亡者神識。被吹上空。旋落乘風。墮無間獄。發明二相。一者不覺。迷極則荒。奔走不息。二者不迷。覺知則苦。無量煎燒。痛深難忍。如是邪思。結思。則能為方。為所。結見。則能為鑒。為證。結聽。則能為大合石。為冰。為霜。為土。為霧。結息。則能為大火車。火船。火檻。結嘗。則能為大叫喚。為悔。為泣。結觸。則能為大。為小。為一日中萬生萬死。為偃。為仰。阿難。是名地獄十因六果。皆是眾生迷妄所造。若諸眾生。惡業同造。入阿鼻獄。受無量苦。經無量劫。六根各造。及彼所作兼境兼根。是人則入八無間獄。身口意三。作殺盜婬。是人則入十八地獄。三業不兼。中間或為一殺一盜。是人則入三十六地獄。見見一根。單犯一業。是人則入一百八地獄。由是眾生。別作別造。於世界中。入同分地。妄想發生。非本來有。復次阿難。是諸眾生非破律儀。犯菩薩戒。毁佛涅槃。諸餘雜業。歷劫燒然。後還罪畢。受諸鬼形。若於本因。貪物為罪。是人罪畢。遇物成形。名為怪鬼。貪色為罪。是人罪畢。遇風成形。名為魃鬼。貪惑為罪。是人罪畢。遇畜成形。名為魅鬼。貪恨為罪。是人罪畢。遇蟲成形。名蠱毒鬼。貪憶為罪。是人罪畢。遇衰成形。名為厲鬼。貪慠為罪。是人罪畢。遇氣成形。名為餓鬼。貪罔為罪。是人罪畢。遇幽為形。名為魘鬼。貪明為罪。是人罪畢。遇精為形。名魍魎鬼。貪成為罪。是人罪畢。遇明為形。名役使鬼。貪黨為罪。是人罪畢。遇人為形。名傳送鬼。阿難。是人皆以純情墜落。業火燒乾。上出為鬼。此等皆是自妄想業之所招引。若悟菩提。則妙圓明。本無所有。復次阿難。鬼業既盡。則情與想二俱成空。方於世間。與元負人。怨對相值。身為畜生。酬其宿債。物怪之鬼。物銷報盡。生於世間。多為梟類。風魃之鬼。風銷報盡。生於世間。多為咎徵。一切異類。畜魅之鬼。畜死報盡。生於世間。多為狐類。蟲蠱之鬼。蠱滅報盡。生於世間。多為毒類。衰厲之鬼。衰窮報盡。生於世間。多為蛔類。受氣之鬼。氣銷報盡。生於世間。多為食類。緜幽之鬼。幽銷報盡。生於世間。多為服類。和精之鬼。和銷報盡。生於世間。多為應類。明靈之鬼。明滅報盡。生於世間。多為休徵一切諸類。依人之鬼。人亡報盡。生於世間。多為循類。阿難。是等皆以業火乾枯。酬其宿債。傍為畜生。此等亦皆自虛妄業之所招引。若悟菩提。則此妄緣。本無所有。如汝所言寶蓮香等。及瑠璃王。善星比丘。如是惡業。本自發明。非從天降。亦非地出。亦非人與。自妄所招。還自來受。菩提心中。皆為浮虛妄想凝結。復次阿難。從是畜生。酬償先債。若彼酬者。分越所酬。此等眾生。還復為人。反徵其剩。如彼有力。兼有福德。則於人中不捨人身。酬還彼力。若無福者。還為畜生。償彼餘直。阿難當知。若用錢物。或役其力。償足自停。如於中間殺彼身命。或食其肉。如是乃至經微塵劫。相食相誅。猶如轉輪互為高下。無有休息。除奢摩他。及佛出世。不可停寢。汝今應知。彼梟倫者。酬足復形。生人道中。參合頑類。彼咎徵者。酬足復形。生人道中。參合異類。彼狐倫者。酬足復形。生人道中。參於庸類。彼毒倫者。酬足復形。生人道中。參合狠類。彼蛔倫者。酬足復形。生人道中。參合微類。彼食倫者。酬足復形。生人道中。參合柔類。彼服倫者。酬足復形。生人道中。參合勞類。彼應倫者。酬足復形。生人道中。參於文類。彼休徵者。酬足復形。生人道中。參合明類。彼諸循倫。酬足復形。生人道中。參於達類。阿難。是等皆以宿債畢酬。復形人道。皆無始來。業計顚倒。相生相殺。不遇如來。不聞正法。於塵勞中。法爾輪轉。此輩名為可憐愍者。阿難。復有從人。不依正覺修三摩地。別修妄念。存想固形。遊於山林人不及處。有十種仙。阿難。彼諸眾生。堅固服餌。而不休息。食道圓成。名地行仙。堅固草木而不休息。藥道圓成。名飛行仙。堅固金石而不休息。化道圓成。名遊行仙。堅固動止而不休息。氣精圓成。名空行仙。堅固津液而不休息。潤德圓成。名天行仙。堅固精色而不休息。吸粹圓成。名通行仙。堅固呪禁而不休息。術法圓成。名道行仙。堅固思念而不休息。思憶圓成。名照行仙。堅固交遘而不休息。感應圓成。名精行仙。堅固變化而不休息。覺悟圓成。名絕行仙。阿難。是等皆於人中鍊心。不修正覺。別得生理。壽千萬歲。休止深山。或大海島。絕於人境。斯亦輪迴妄想流轉。不修三昧。報盡還來。散入諸趣。阿難。諸世間人。不求常住。未能捨諸妻妾恩愛。於邪婬中。心不流逸。澄瑩生明。命終之後。鄰於日月。如是一類。名四天王天。於己妻房。婬愛微薄。於淨居時。不得全味。命終之後。超日月明。居人間頂。如是一類名忉利天。逢欲暫交。去無思憶於人間世。動少靜多。命終之後。於虛空中。朗然安住。日月光明。上照不及。是諸人等自有光明。如是一類名須燄摩天。一切時靜。有應觸來。未能違戾。命終之後。上升精微。不接下界諸人天境。乃至劫壞。三災不及。如是一類。名兜率陀天。我無欲心。應汝行事。於橫陳時。味如嚼蠟。命終之後。生越化地。如是一類。名樂變化天。無世間心。同世行事。於行事交。了然超越。命終之後。徧能出超化無化境。如是一類。名他化自在天。阿難。如是六天。形雖出動。心迹尚交。自此已還。名為欲界。</w:t>
      </w:r>
    </w:p>
    <w:p>
      <w:pPr>
        <w:pStyle w:val="Normal"/>
        <w:rPr>
          <w:sz w:val="48"/>
        </w:rPr>
      </w:pPr>
      <w:r>
        <w:rPr>
          <w:sz w:val="48"/>
        </w:rPr>
        <w:t>大佛頂如來密因修證了義諸菩薩萬行首楞嚴經卷第八</w:t>
      </w:r>
    </w:p>
    <w:sectPr>
      <w:type w:val="nextPage"/>
      <w:pgSz w:w="11906" w:h="16838"/>
      <w:pgMar w:left="1418" w:right="867" w:gutter="0" w:header="0" w:top="1418" w:footer="0" w:bottom="1418"/>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000000"/>
      <w:kern w:val="2"/>
      <w:sz w:val="32"/>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區塊文字"/>
    <w:basedOn w:val="Normal"/>
    <w:qFormat/>
    <w:pPr>
      <w:ind w:left="-480" w:right="-48" w:firstLine="480"/>
    </w:pPr>
    <w:rPr>
      <w:sz w:val="48"/>
    </w:rPr>
  </w:style>
  <w:style w:type="paragraph" w:styleId="2">
    <w:name w:val="本文 2"/>
    <w:basedOn w:val="Normal"/>
    <w:qFormat/>
    <w:pPr/>
    <w:rPr>
      <w:sz w:val="48"/>
    </w:rPr>
  </w:style>
  <w:style w:type="paragraph" w:styleId="TextBodyIndent">
    <w:name w:val="Body Text Indent"/>
    <w:basedOn w:val="Normal"/>
    <w:pPr>
      <w:ind w:left="2400" w:hanging="2400"/>
      <w:jc w:val="both"/>
    </w:pPr>
    <w:rPr>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04:09:00Z</dcterms:created>
  <dc:creator>Simon</dc:creator>
  <dc:description/>
  <dc:language>en-US</dc:language>
  <cp:lastModifiedBy>Simon</cp:lastModifiedBy>
  <cp:lastPrinted>2005-11-25T14:43:00Z</cp:lastPrinted>
  <dcterms:modified xsi:type="dcterms:W3CDTF">2006-06-28T04:23:00Z</dcterms:modified>
  <cp:revision>977</cp:revision>
  <dc:subject/>
  <dc:title>再世紅梅記這套刻目我演過不下數十次傝每每與不同的拍檔合作就會生不同效果今趟特別能跟康這位小妮子合作她令我想起當年初入行的自己是,等滿懷信心和衝勁畢竟是一個十六歲的小女孩吧然而走粵劇這種傳統藝術的路實在是漫長的當演出越多的時候就越發不滿自己的演出今次我就</dc:title>
</cp:coreProperties>
</file>