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rFonts w:eastAsia="SimSun;宋体"/>
          <w:sz w:val="48"/>
          <w:lang w:eastAsia="zh-CN"/>
        </w:rPr>
        <w:t>大佛顶如来密因修证了义诸菩萨万行首楞严经卷第八</w:t>
      </w:r>
    </w:p>
    <w:p>
      <w:pPr>
        <w:pStyle w:val="Normal"/>
        <w:ind w:firstLine="960"/>
        <w:rPr>
          <w:sz w:val="48"/>
        </w:rPr>
      </w:pPr>
      <w:r>
        <w:rPr>
          <w:rFonts w:eastAsia="SimSun;宋体"/>
          <w:sz w:val="48"/>
          <w:lang w:eastAsia="zh-CN"/>
        </w:rPr>
        <w:t>唐天竺沙门般剌密帝译</w:t>
      </w:r>
    </w:p>
    <w:p>
      <w:pPr>
        <w:pStyle w:val="Normal"/>
        <w:ind w:firstLine="960"/>
        <w:rPr>
          <w:sz w:val="48"/>
        </w:rPr>
      </w:pPr>
      <w:r>
        <w:rPr>
          <w:rFonts w:eastAsia="SimSun;宋体"/>
          <w:sz w:val="48"/>
          <w:lang w:eastAsia="zh-CN"/>
        </w:rPr>
        <w:t>乌苌国沙门弥伽释迦译语</w:t>
      </w:r>
    </w:p>
    <w:p>
      <w:pPr>
        <w:pStyle w:val="Normal"/>
        <w:ind w:left="960" w:hanging="0"/>
        <w:rPr>
          <w:sz w:val="48"/>
        </w:rPr>
      </w:pPr>
      <w:r>
        <w:rPr>
          <w:rFonts w:eastAsia="SimSun;宋体"/>
          <w:sz w:val="48"/>
          <w:lang w:eastAsia="zh-CN"/>
        </w:rPr>
        <w:t>菩萨戒弟子前正议大夫同中书门下平章事清河房融笔受</w:t>
      </w:r>
    </w:p>
    <w:p>
      <w:pPr>
        <w:pStyle w:val="Normal"/>
        <w:rPr>
          <w:sz w:val="48"/>
        </w:rPr>
      </w:pPr>
      <w:r>
        <w:rPr>
          <w:rFonts w:eastAsia="SimSun;宋体"/>
          <w:sz w:val="48"/>
          <w:lang w:eastAsia="zh-CN"/>
        </w:rPr>
        <w:t>阿难。如是众生。一一类中。亦各各具十二顚倒。犹如捏目。乱华发生。顚倒妙圆真净明心。具足如斯虚妄乱想。汝今修证佛三摩提。于是本因。元所乱想。立三渐次。方得除灭。如净器中。除去毒蜜。以诸汤水。并杂灰香。洗涤其器。后贮甘露。云何名为三种渐次。一者修习。除其助因。二者真修。刳其正性。三者增进。违其现业。云何助因。阿难。如是世界。十二类生。不能自全。依四食住。所谓段食。触食。思食。识食。是故佛说一切众生皆依食住。阿难。一切众生。食甘故生。食毒故死。是诸众生。求三摩提。当断世间五种辛菜。是五种辛。熟食发淫。生啖增恚。如是世界食辛之人。纵能宣说十二部经。十方天仙。嫌其臭秽。咸皆远离。诸饿鬼等。因彼食次。舐其唇吻。常与鬼住。福德日销。长无利益。是食辛人修三摩地。菩萨天仙。十方善神。不来守护。大力魔王。得其方便。现作佛身。来为说法。非毁禁戒。赞淫怒痴。命终自为魔王眷属。受魔福尽。堕无间狱。阿难。修菩提者。永断五辛。是则名为第一增进修行渐次。云何正性。阿难。如是众生入三摩地。要先严持清净戒律。永断淫心。不餐酒肉。以火净食。无啖生气。阿难。是修行人。若不断淫及与杀生。出三界者。无有是处。当观淫欲。犹如毒蛇。如见怨贼。先持声闻四弃八弃。执身不动。后行菩萨清净律仪。执心不起。禁戒成就。则于世间。永无相生相杀之业。偷劫不行。无相负累。亦于世间不还宿债。是清净人。修三摩地。父母肉身。不须天眼。自然观见十方世界。覩佛闻法。亲奉圣旨。得大神通。游十方界。宿命清净。得无艰险。是则名为第二增进修行渐次。云何现业。阿难。如是清净持禁戒人心无贪淫。于外六尘。不多流逸。因不流逸。旋元自归。尘既不缘。根无所偶。反流全一。六用不行。十方国土。皎然清净。譬如瑠璃。内悬明月。身心快然。妙圆平等。获大安隐。一切如来密圆净妙。皆现其中。是人即获无生法忍。从是渐修。随所发行。安立圣位。是则名为第三增进修行渐次。阿难。是善男子。欲爱干枯。根境不偶。现前残质。不复续生。执心虚明。纯是智慧。慧性明圆。蓥十方界。干有其慧。名干慧地。欲习初干。未与如来法流水接。即以此心。中中流入。圆妙开敷。从真妙圆。重发真妙。妙信常住。一切妄想灭尽无余。中道纯真。名信心住。真信明了。一切圆通。阴处界三。不能为碍。如是乃至过去未来。无数劫中。舍身受身。一切习气。皆现在前。是善男子。皆能亿念。得无遗忘。名念心住。妙圆纯真。真精发化。无始习气通一精明。唯以精明进趣真净。名精进心。心精现前。纯以智慧。名慧心住。执持智明。周徧寂湛。寂妙常凝。名定心住。定光发明。明性深入。唯进无退。名不退心。心进安然。保持不失。十方如来气分交接。名护法心。觉明保持。能以妙力。回佛慈光。向佛安住。犹如双镜。光明相对。其中妙影。重重相入。名回向心。心光密回。获佛常凝无上妙净。安住无为。得无遗失。名戒心住。住戒自在。能游十方。所去随愿。名愿心住。阿难。是善男子。以真方便。发此十心。心精发晖。十用涉入。圆成一心。名发心住。心中发明。如净瑠璃。内现精金。以前妙心。履以成地。名治地住。心地涉知。俱得明了。游履十方。得无留碍。名修行住。行与佛同。受佛气分。如中阴身自求父母。阴信冥通。入如来种。名生贵住。既游道胎。亲奉觉胤。如胎已成。人相不缺。名方便具足住。容貌如佛。心相亦同。名正心住。身心合成。日益增长。名不退住。十身灵相。一时具足。名童真住。形成出胎。亲为佛子。名法王子住。表以成人。如国大王以诸国事分委太子。彼剎利王世子长成。陈列灌顶。名灌顶住。阿难。是善男子。成佛子已。具足无量如来妙德。十方随顺。名欢喜行。善能利益一切众生。名饶益行。自觉觉他。得无违拒。名无瞋恨行。种类出生。穷未来际。三世平等。十方通达。名无尽行。一切合同种种法门。得无差误。名离痴乱行。则于同中显现群异。一一异相。各各见同。名善现行。如是乃至十方虚空满足微尘。一一尘中。现十方界。现尘现界。不相留碍。名无着行。种种现前。咸是第一波罗蜜多。名尊重行。如是圆融能成十方诸佛轨则。名善法行。一一皆是清净无漏。一真无为。性本然故。名真实行。阿难。是善男子。满足神通。成佛事已。纯洁精真。远诸留患。当度众生。灭诸度相。回无为心。向涅盘路。名救护一切众生。离众生相回向。坏其可坏。远离诸离。名不坏回向。本觉淇然。觉齐佛觉。名等一切佛回向。精真发明。地如佛地。名至一切处回向。世界如来互相涉入。得无罣碍。名无尽功德藏回向。于同佛地。地中各各生清净因。依因发挥。取涅盘道。名随顺平等善根回向。真根既成。十方众生。皆我本性。性圆成就。不失众生。名随顺等观一切众生回向。即一切法。离一切相。唯即与离。二无所著。名真如相回向。真得所如。十方无碍。名无缚解脱回向。性德圆成。法界量灭。名法界无量回向。阿难。是善男子。尽是清净四十一心。次成四种妙圆加行。即以佛觉。用为己心。若出未出。犹如钻火。欲然其木。名为暖地。又以己心。成佛所履。若依非依。如登高山。身入虚空。下有微碍。名为顶地。心佛二同。善得中道。如忍事人。非怀非出。名为忍地。数量销灭。迷觉中道二无所目。名世第一地。阿难。是善男子。于大菩提。善得通达。觉通如来。尽佛境界。名欢喜地。异性入同。同性亦灭。名离垢地。净极明生。名发光地。明极觉满。名焰慧地。一切同异所不能至。名难胜地。无为真如性净明露。名现前地。尽真如际。名远行地。一真如心。名不动地。发真如用。名善慧地。阿难。是诸菩萨。从此已往。修习毕功。功德圆满。亦目此地名修习位。慈阴妙云覆涅盘海。名法云地。如来逆流。如是菩萨顺行而至。觉际入交。名为等觉。阿难。从干慧心。至等觉已。是觉始获金刚心中。初干慧地。如是重重单复十二。方尽妙觉。成无上道。是种种地。皆以金刚观察如幻十种深喻。奢摩他中。用诸如来毗婆舍那。清净修证。渐次深入。阿难。如是皆以三增进故。善能成就五十五位。真菩提路。作是观者。名为正观。若他观者。名为邪观。尔时文殊师利法王子。在大众中。即从座起。顶礼佛足。而白佛言。当何名是经。我及众生云何奉持。佛告文殊师利。是经名大佛顶悉怛多般怛罗无上宝印。十方如来清净海眼。亦名救护亲因。度脱阿难及此会中性比丘尼。得菩提心。入徧知海。亦名如来密因修证了义。亦名大方广妙莲华王。十方佛母陀罗尼呪。亦名灌顶章句。诸菩萨万行首楞严。汝当奉持。说是语已。实时阿难及诸大众得蒙如来开示密印般怛罗义。兼闻此经了义名目。顿悟禅那。修进圣位。增上妙理。心虑虚凝。断除三界修心。六品微细烦恼。即从座起。顶礼佛足。合掌恭敬。而白佛言。大威德世尊。慈音无遮。善开众生微细沈惑。令我今日。身心快然得大饶益。世尊。若此妙明真净妙心。本来徧圆。如是乃至大地草木。蠕动含灵。本元真如。即是如来成佛真体。佛体真实。云何复有地狱。饿鬼。畜生。修罗。人。天。等道。世尊。此道为复本来自有。为是众生妄习生起。世尊。如宝莲香比丘尼。持菩萨戒。私行淫欲。妄言行淫。非杀非偷。无有业报。发是语已。先于女根生大猛火。后于节节猛火烧然。堕无间狱。瑠璃大王。善星比丘。瑠璃为诛瞿昙族姓。善星妄说一切法空。生身陷入阿鼻地狱。此诸地狱为有定处。为复自然。彼彼发业。各各私受。惟垂大慈。发开童蒙。令诸一切持戒众生闻决定义。欢喜顶戴。谨洁无犯。佛告阿难。快哉此问。令诸众生。不入邪见。汝今谛听。当为汝说。阿难。一切众生实本真净。因彼妄见。有妄习生。因此分开内分外分。阿难。内分即是众生分内。因诸爱染。发起妄情。情积不休。能生爱水。是故众生。心忆珍羞。口中水出。心忆前人。或怜或恨。目中泪盈。贪求财宝。心发爱涎。举体光润。心着行淫。男女二根。自然流液。阿难。诸爱虽别。流结是同。润湿不升。自然从坠。此名内分。阿难。外分即是众生分外。因诸渴仰。发明虚想。想积不休。能生胜气。是故众生。心持禁戒。举身轻清。心持呪印。顾盼雄毅。心欲生天。梦想飞举。心存佛国。圣境冥现。事善知识。自轻身命。阿难。诸想虽别。轻举是同。飞动不沈。自然超越。此名外分。阿难。一切世间。生死相续。生从顺习。死从变流。临命终时。未舍暖触。一生善恶俱时顿现。死逆生顺。二习相交。纯想即飞。必生天上。若飞心中。兼福兼慧及与净愿。自然心开。见十方佛。一切净土。随愿往生。情少想多。轻举非远。即为飞仙。大力鬼王。飞行夜叉。地行罗剎。游于四天。所去无碍。其中若有善愿善心护持我法。或护禁戒。随持戒人。或护神呪。随持呪者。或护禅定。保绥法忍。是等亲住如来座下。情想均等。不飞不坠。生于人间。想明斯聪。情幽斯钝。情多想少。流入横生。重为毛羣。轻为羽族。七情三想沈下水轮。生于火际。受气猛火。身为饿鬼。常被焚烧。水能害己。无食无饮。经百千劫。九情一想。下洞火轮。身入风火二交过地。轻生有间。重生无间。二种地狱。纯情即沈。入阿鼻狱。若沈心中。有谤大乘。毁佛禁戒。诳妄说法。虚贪信施。滥膺恭敬。五逆十重。更生十方阿鼻地狱。循造恶业。虽则自招。众同分中。兼有元地。阿难。此等皆是彼诸众生自业所感。造十习因。受六交报。云何十因。阿难。一者。淫习交接。发于相磨。硏磨不休。如是故有大猛火光于中发动。如人以手自相摩触。暖相现前。二习相然。故有铁床铜柱诸事。是故十方一切如来。色目行淫。同名欲火。菩萨见欲。如避火坑。二者。贪习交计。发于相吸。吸揽不止。如是故有积寒坚冰。于中冻冽。如人以口吸缩风气。有冷触生。二习相陵。故有咤咤波波罗罗。青赤白莲寒冰等事。是故十方一切如来。色目多求。同名贪水。菩萨见贪。如避瘴海。三者。慢习交陵。发于相恃。驰流不息。如是故有腾逸奔波。积波为水。如人口舌自相绵味。因而水发。二习相鼓。故有血河灰河。热沙毒海。融铜灌吞诸事。是故十方一切如来。色目我慢。名饮痴水。菩萨见慢。如避巨溺。四者。瞋习交冲。发于相忤。忤结不息。心热发火。铸气为金。如是故有刀山铁橛。剑树剑轮。斧钺鎗锯。如人衔冤。杀气飞动。二习相击。故有宫割斩斫。剉剌槌击诸事。是故十方一切如来。色目瞋恚。名利刀剑。菩萨见瞋。如避诛戮。五者。诈习交诱。发于相调。引起不住。如是故有绳木绞校。如水浸田。草木生长。二习相延。故有杻械枷锁鞭杖檛棒诸事。是故十方一切如来。色目奸伪。同名谗贼。菩萨见诈。如畏豺狼。六者。诳习交欺。发于相罔。诬罔不止。飞心造奸。如是故有尘土屎尿。秽污不净。如尘随风。各无所见。二习相加。故有没溺腾掷。飞坠漂沦诸事。是故十方一切如来。色目欺诳。同名劫杀。菩萨见诳。如践蛇虺。七者。怨习交嫌。发于衔恨。如是故有飞石投礰。匣贮车槛。瓮盛囊扑。如阴毒人。怀抱畜恶。二习相吞。故有投掷擒捉。击射抛撮诸事。是故十方一切如来。色目怨家。名违害鬼。菩萨见怨。如饮鸩酒。八者。见习交明。如萨迦耶。见戒禁取。邪悟诸业。发于违拒。出生相反。如是故有王使主吏。证执文籍。如行路人。来往相见。二习相交。故有勘问权诈考讯。推鞫察访。披究照明。善恶童子。手执文簿。辞辩诸事。是故十方一切如来。色目恶见。同名见坑。菩萨见诸虚妄徧执。如入毒壑。九者。枉习交加。发于诬谤。如是故有合山合石。碾硙耕磨。如谗贼人。逼枉良善。二习相排。故有押捺搥按。蹙漉衡度诸事。是故十方一切如来。色目怨谤。同名谗虎。菩萨见枉。如遭霹雳。十者。讼习交諠。发于藏覆。如是故有鉴见照烛。如于日中。不能藏影。二习相争。故有恶友业镜火珠。披露宿业。对验诸事。是故十方一切如来。色目覆藏。同名阴贼。菩萨观覆。如戴高山。履于巨海。云何六报。阿难。一切众生。六识造业。所招恶报。从六根出。云何恶报从六根出。一者见报。招引恶果。此见业交。则临终时。先见猛火。满十方界。亡者神识。飞坠乘烟。入无间狱。发明二相。一者明见。则能徧见种种恶物。生无量畏。二者暗见。寂然不见。生无量恐。如是见火。烧听。能为镬汤洋铜。烧息。能为黑烟紫焰。烧味。能为焦丸铁糜。烧触。能为热灰炉炭。烧心。能生星火迸洒。煽鼓空界。二者闻报。招引恶果。此闻业交。则临终时。先见波涛没溺天地。亡者神识。降注乘流。入无间狱。发明二相。一者开听。听种种闹。精神愗乱。二者闭听。寂无所闻。幽魄沉没。如是闻波。注闻。则能为责。为诘。注见。则能为雷。为吼。为恶毒气。注息。则能为雨。为雾。洒诸毒虫。周满身体。注味。则能为脓。为血。种种杂秽。注触。则能为畜。为鬼。为粪。为尿。注意。则能为电。为雹。摧碎心魄。三者齅报。招引恶果。此齅业交。则临终时。先见毒气充塞远近。亡者神识。从地踊出。入无间狱。发明二相。一者通闻。被诸恶气。熏极心扰。二者塞闻。气掩不通。闷绝于地。如是齅气。冲息。则能为质。为履。冲见。则能为火。为炬。冲听。则能为没。为溺。为洋。为沸。冲味。则能为馁。为爽。冲触。则能为绽。为烂。为大肉山。有百千眼。无量咂食。冲思。则能为灰。为瘴。为飞砂礰。击碎身体。四者味报。招引恶果。此味业交。则临终时。先见铁网。猛焰炽烈。周覆世界。亡者神识。下透挂网。倒悬其头。入无间狱。发明二相。一者吸气。结成寒冰。冻裂身肉。二者吐气。飞为猛火。焦烂骨髓。如是尝味。历尝。则能为承。为忍。历见。则能为然金石。历听。则能为利兵刃。历息。则能为大铁笼。弥覆国土。历触。则能为弓。为箭。为弩。为射。历思。则能为飞热铁。从空雨下。五者触报。招引恶果。此触业交。则临终时。先见大山。四面来合。无复出路。亡诸神识。见大铁城。火蛇。火狗。虎。狼。师子。牛头狱卒。马头罗剎。手执鎗矟。驱入城门。向无间狱。发明二相。一者合触。合山逼体。骨肉血溃。二者离触。刀剑触身。心肝屠裂。如是合触。历触。则能为道。为观。为厅。为案。历见。则能为烧。为爇。历听。则能为撞。为击。为倳。为射。历息。则能为括。为袋。为考。为缚。历尝。则能为耕。为钳。为斩。为截。历思。则能为坠。为飞。为煎。为炙。六者思报。招引恶果。此思业交。则临终时。先见恶风吹坏国土。亡者神识。被吹上空。旋落乘风。堕无间狱。发明二相。一者不觉。迷极则荒。奔走不息。二者不迷。觉知则苦。无量煎烧。痛深难忍。如是邪思。结思。则能为方。为所。结见。则能为鉴。为证。结听。则能为大合石。为冰。为霜。为土。为雾。结息。则能为大火车。火船。火槛。结尝。则能为大叫唤。为悔。为泣。结触。则能为大。为小。为一日中万生万死。为偃。为仰。阿难。是名地狱十因六果。皆是众生迷妄所造。若诸众生。恶业同造。入阿鼻狱。受无量苦。经无量劫。六根各造。及彼所作兼境兼根。是人则入八无间狱。身口意三。作杀盗淫。是人则入十八地狱。三业不兼。中间或为一杀一盗。是人则入三十六地狱。见见一根。单犯一业。是人则入一百八地狱。由是众生。别作别造。于世界中。入同分地。妄想发生。非本来有。复次阿难。是诸众生非破律仪。犯菩萨戒。毁佛涅盘。诸余杂业。历劫烧然。后还罪毕。受诸鬼形。若于本因。贪物为罪。是人罪毕。遇物成形。名为怪鬼。贪色为罪。是人罪毕。遇风成形。名为魃鬼。贪惑为罪。是人罪毕。遇畜成形。名为魅鬼。贪恨为罪。是人罪毕。遇虫成形。名蛊毒鬼。贪忆为罪。是人罪毕。遇衰成形。名为厉鬼。贪慠为罪。是人罪毕。遇气成形。名为饿鬼。贪罔为罪。是人罪毕。遇幽为形。名为魇鬼。贪明为罪。是人罪毕。遇精为形。名魍魉鬼。贪成为罪。是人罪毕。遇明为形。名役使鬼。贪党为罪。是人罪毕。遇人为形。名传送鬼。阿难。是人皆以纯情坠落。业火烧干。上出为鬼。此等皆是自妄想业之所招引。若悟菩提。则妙圆明。本无所有。复次阿难。鬼业既尽。则情与想二俱成空。方于世间。与元负人。怨对相值。身为畜生。酬其宿债。物怪之鬼。物销报尽。生于世间。多为枭类。风魃之鬼。风销报尽。生于世间。多为咎征。一切异类。畜魅之鬼。畜死报尽。生于世间。多为狐类。虫蛊之鬼。蛊灭报尽。生于世间。多为毒类。衰厉之鬼。衰穷报尽。生于世间。多为蛔类。受气之鬼。气销报尽。生于世间。多为食类。绵幽之鬼。幽销报尽。生于世间。多为服类。和精之鬼。和销报尽。生于世间。多为应类。明灵之鬼。明灭报尽。生于世间。多为休征一切诸类。依人之鬼。人亡报尽。生于世间。多为循类。阿难。是等皆以业火干枯。酬其宿债。傍为畜生。此等亦皆自虚妄业之所招引。若悟菩提。则此妄缘。本无所有。如汝所言宝莲香等。及瑠璃王。善星比丘。如是恶业。本自发明。非从天降。亦非地出。亦非人与。自妄所招。还自来受。菩提心中。皆为浮虚妄想凝结。复次阿难。从是畜生。酬偿先债。若彼酬者。分越所酬。此等众生。还复为人。反征其剩。如彼有力。兼有福德。则于人中不舍人身。酬还彼力。若无福者。还为畜生。偿彼余直。阿难当知。若用钱物。或役其力。偿足自停。如于中间杀彼身命。或食其肉。如是乃至经微尘劫。相食相诛。犹如转轮互为高下。无有休息。除奢摩他。及佛出世。不可停寝。汝今应知。彼枭伦者。酬足复形。生人道中。参合顽类。彼咎征者。酬足复形。生人道中。参合异类。彼狐伦者。酬足复形。生人道中。参于庸类。彼毒伦者。酬足复形。生人道中。参合狠类。彼蛔伦者。酬足复形。生人道中。参合微类。彼食伦者。酬足复形。生人道中。参合柔类。彼服伦者。酬足复形。生人道中。参合劳类。彼应伦者。酬足复形。生人道中。参于文类。彼休征者。酬足复形。生人道中。参合明类。彼诸循伦。酬足复形。生人道中。参于达类。阿难。是等皆以宿债毕酬。复形人道。皆无始来。业计顚倒。相生相杀。不遇如来。不闻正法。于尘劳中。法尔轮转。此辈名为可怜愍者。阿难。复有从人。不依正觉修三摩地。别修妄念。存想固形。游于山林人不及处。有十种仙。阿难。彼诸众生。坚固服饵。而不休息。食道圆成。名地行仙。坚固草木而不休息。药道圆成。名飞行仙。坚固金石而不休息。化道圆成。名游行仙。坚固动止而不休息。气精圆成。名空行仙。坚固津液而不休息。润德圆成。名天行仙。坚固精色而不休息。吸粹圆成。名通行仙。坚固呪禁而不休息。术法圆成。名道行仙。坚固思念而不休息。思忆圆成。名照行仙。坚固交遘而不休息。感应圆成。名精行仙。坚固变化而不休息。觉悟圆成。名绝行仙。阿难。是等皆于人中炼心。不修正觉。别得生理。寿千万岁。休止深山。或大海岛。绝于人境。斯亦轮回妄想流转。不修三昧。报尽还来。散入诸趣。阿难。诸世间人。不求常住。未能舍诸妻妾恩爱。于邪淫中。心不流逸。澄莹生明。命终之后。邻于日月。如是一类。名四天王天。于己妻房。淫爱微薄。于净居时。不得全味。命终之后。超日月明。居人间顶。如是一类名忉利天。逢欲暂交。去无思忆于人间世。动少静多。命终之后。于虚空中。朗然安住。日月光明。上照不及。是诸人等自有光明。如是一类名须焰摩天。一切时静。有应触来。未能违戾。命终之后。上升精微。不接下界诸人天境。乃至劫坏。三灾不及。如是一类。名兜率陀天。我无欲心。应汝行事。于横陈时。味如嚼蜡。命终之后。生越化地。如是一类。名乐变化天。无世间心。同世行事。于行事交。了然超越。命终之后。徧能出超化无化境。如是一类。名他化自在天。阿难。如是六天。形虽出动。心迹尚交。自此已还。名为欲界。</w:t>
      </w:r>
    </w:p>
    <w:p>
      <w:pPr>
        <w:pStyle w:val="Normal"/>
        <w:rPr>
          <w:rFonts w:eastAsia="SimSun;宋体"/>
          <w:sz w:val="48"/>
          <w:lang w:eastAsia="zh-CN"/>
        </w:rPr>
      </w:pPr>
      <w:r>
        <w:rPr>
          <w:rFonts w:eastAsia="SimSun;宋体"/>
          <w:sz w:val="48"/>
          <w:lang w:eastAsia="zh-CN"/>
        </w:rPr>
        <w:t>大佛顶如来密因修证了义诸菩萨万行首楞严经卷第八</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cp:keywords/>
  <dc:language>en-US</dc:language>
  <cp:lastModifiedBy>user</cp:lastModifiedBy>
  <cp:lastPrinted>2005-11-25T14:43:00Z</cp:lastPrinted>
  <dcterms:modified xsi:type="dcterms:W3CDTF">2007-03-04T15:17:00Z</dcterms:modified>
  <cp:revision>978</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