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rFonts w:eastAsia="SimSun;宋体"/>
          <w:sz w:val="48"/>
          <w:lang w:eastAsia="zh-CN"/>
        </w:rPr>
        <w:t>大佛顶如来密因修证了义诸菩萨万行首楞严经卷第十</w:t>
      </w:r>
    </w:p>
    <w:p>
      <w:pPr>
        <w:pStyle w:val="Normal"/>
        <w:ind w:firstLine="960"/>
        <w:rPr>
          <w:sz w:val="48"/>
        </w:rPr>
      </w:pPr>
      <w:r>
        <w:rPr>
          <w:rFonts w:eastAsia="SimSun;宋体"/>
          <w:sz w:val="48"/>
          <w:lang w:eastAsia="zh-CN"/>
        </w:rPr>
        <w:t>唐天竺沙门般剌密帝译</w:t>
      </w:r>
    </w:p>
    <w:p>
      <w:pPr>
        <w:pStyle w:val="Normal"/>
        <w:ind w:firstLine="960"/>
        <w:rPr>
          <w:sz w:val="48"/>
        </w:rPr>
      </w:pPr>
      <w:r>
        <w:rPr>
          <w:rFonts w:eastAsia="SimSun;宋体"/>
          <w:sz w:val="48"/>
          <w:lang w:eastAsia="zh-CN"/>
        </w:rPr>
        <w:t>乌苌国沙门弥伽释迦译语</w:t>
      </w:r>
    </w:p>
    <w:p>
      <w:pPr>
        <w:pStyle w:val="Normal"/>
        <w:ind w:left="960" w:hanging="0"/>
        <w:rPr>
          <w:sz w:val="48"/>
        </w:rPr>
      </w:pPr>
      <w:r>
        <w:rPr>
          <w:rFonts w:eastAsia="SimSun;宋体"/>
          <w:sz w:val="48"/>
          <w:lang w:eastAsia="zh-CN"/>
        </w:rPr>
        <w:t>菩萨戒弟子前正议大夫同中书门下平章事清河房融笔受</w:t>
      </w:r>
    </w:p>
    <w:p>
      <w:pPr>
        <w:pStyle w:val="Normal"/>
        <w:rPr>
          <w:sz w:val="48"/>
        </w:rPr>
      </w:pPr>
      <w:r>
        <w:rPr>
          <w:rFonts w:eastAsia="SimSun;宋体"/>
          <w:sz w:val="48"/>
          <w:lang w:eastAsia="zh-CN"/>
        </w:rPr>
        <w:t>阿难。彼善男子修三摩提。想阴尽者。是人平常梦想销灭。寤寐恒一。觉明虚静。犹如晴空。无复麤重前尘影事。观诸世间大地山河。如镜鉴明。来无所黏。过无踪迹。虚受照应。了罔陈习。唯一精真。生灭根元。从此披露。见诸十方十二众生。毕殚其类。虽未通其各命由绪。见同生基。犹如野马。熠熠清扰。为浮根尘。究竟枢穴。此则名为行阴区宇。若此清扰熠熠元性。性入元澄。一澄元习。如波澜灭。化为澄水。名行阴尽。是人则能超众生浊。观其所由。幽隐妄想以为其本。阿难当知。是得正知奢摩他中诸善男子。凝明正心。十类天魔不得其便。方得精硏。穷生类本。于本类中生元露者。观彼幽清圆扰动元。于圆元中。起计度者。是人坠入二无因论。一者。是人见本无因。何以故。是人既得生机全破。乘于眼根八百功德。见八万劫所有众生。业流湾环。死此生彼。秖见众生轮回其处。八万劫外。冥无所观。便作是解。此等世间十方众生。八万劫来。无因自有。由此计度。亡正徧知。堕落外道。惑菩提性。二者。是人见末无因。何以故。是人于生既见其根。知人生人。悟鸟生鸟。乌从来黑。鹄从来白。人天本竖。畜生本横。白非洗成。黑非染造。从八万劫。无复改移。今尽此形。亦复如是。而我本来不见菩提。云何更有成菩提事。当知今日一切物象皆本无因。由此计度。亡正徧知。堕落外道。惑菩提性。是则名为第一外道立无因论。阿难。是三摩中诸善男子。凝明正心。魔不得便。穷生类本。观彼幽清常扰动元。于圆常中。起计度者。是人坠入四徧常论。一者。是人穷心境性。二处无因。修习能知二万劫中。十方众生所有生灭。咸皆循环。不曾散失。计以为常。二者。是人穷四大元。四性常住。修习能知四万劫中。十方众生所有生灭。咸皆体恒。不曾散失。计以为常。三者。是人穷尽六根末那执受。心意识中本元由处。性常恒故。修习能知八万劫中。一切众生循环不失。本来常住。穷不失性。计以为常。四者。是人既尽想元。生理更无流止运转。生灭想心。今已永灭。理中自然成不生灭。因心所度。计以为常。由此计常。亡正徧知。堕落外道。惑菩提性。是则名为第二外道。立圆常论。又三摩中诸善男子。坚凝正心。魔不得便。穷生类本。观彼幽清常扰动元。于自他中。起计度者。是人坠入四顚倒见。一分无常。一分常论。一者。是人观妙明心。徧十方界。湛然以为究竟神我。从是则计我徧十方。凝明不动。一切众生。于我心中自生自死。则我心性。名之为常。彼生灭者。真无常性。二者。是人不观其心。徧观十方恒沙国土。见劫坏处。名为究竟无常种性。劫不坏处。名究竟常。三者。是人别观我心。精细微密。犹如微尘。流转十方。性无移改。能令此身即生即灭。其不坏性。名我性常。一切死生从我流出。名无常性。四者。是人知想阴尽。见行阴流。行阴常流。计为常性。色受想等今已灭尽。名为无常。由此计度一分无常一分常故。堕落外道。惑菩提性。是则名为第三外道。一分常论。又三摩中诸善男子。坚凝正心。魔不得便。穷生类本。观彼幽清常扰动元。于分位中。生计度者。是人坠入四有边论。一者。是人心计生元。流用不息。计过未者。名为有边。计相续心。名为无边。二者。是人观八万劫。则见众生八万劫前。寂无闻见。无闻见处。名为无边。有众生处。名为有边。三者。是人计我徧知。得无边性。彼一切人现我知中。我曾不知彼之知性。名彼不得无边之心。但有边性。四者。是人穷行阴空。以其所见。心路筹度。一切众生一身之中。计其咸皆半生半灭。明其世界一切所有。一半有边。一半无边。由是计度有边无边。堕落外道。惑菩提性。是则名为第四外道。立有边论。又三摩中诸善男子。坚凝正心。魔不得便。穷生类本。观彼幽清常扰动元。于知见中。生计度者。是人坠入四种顚倒不死矫乱。徧计虚论。一者。是人观变化元。见迁流处。名之为变。见相续处。名之为恒。见所见处。名之为生。不见见处。名之为灭。相续之因。性不断处。名之为增。正相续中。中所离处。名之为减。各各生处。名之为有。互互亡处。名之为无。以理都观。用心别见。有求法人。来问其义。答言。我今亦生。亦灭。亦有。亦无。亦增。亦减。于一切时。皆乱其语。令彼前人遗失章句。二者。是人谛观其心。互互无处。因无得证。有人来问。唯答一字。但言其无。除无之余。无所言说。三者。是人谛观其心各各有处。因有得证。有人来问。唯答一字。但言其是。除是之余。无所言说。四者。是人有无俱见。其境枝故。其心亦乱。有人来问。答言。亦有即是亦无。亦无之中。不是亦有。一切矫乱。无容穷诘。由此计度矫乱虚无。堕落外道。惑菩提性。是则名为第五外道四顚倒性。不死矫乱。徧计虚论。又三摩中诸善男子。坚凝正心。魔不得便。穷生类本。观彼幽清常扰动元。于无尽流。生计度者。是人坠入死后有相。发心顚倒。或自固身。云色是我。或见我圆。含徧国土。云我有色。或彼前缘随我回复。云色属我。或复我依行中相续。云我在色。皆计度言。死后有相。如是循环。有十六相。从此或计毕竟烦恼。毕竟菩提。两性并驱。各不相触。由此计度死后有故。堕落外道。惑菩提性。是则名为第六外道。立五阴中死后有相。心顚倒论。又三摩中诸善男子。坚凝正心。魔不得便。穷生类本。观彼幽清常扰动元。于先除灭色受想中。生计度者。是人坠入死后无相。发心顚倒。见其色灭。形无所因。观其想灭。心无所系。知其受灭。无复连缀。阴性销散。纵有生理。而无受想。与草木同。此质现前。犹不可得。死后云何更有诸相。因之勘校死后相无。如是循环。有八无相。从此或计涅盘因果。一切皆空。徒有名字。究竟断灭。由此计度死后无故。堕落外道。惑菩提性。是则名为第七外道。立五阴中死后无相。心顚倒论。又三摩中诸善男子。坚凝正心。魔不得便。穷生类本。观彼幽清常扰动元。于行存中。兼受想灭。双计有无。自体相破。是人坠入死后俱非。起顚倒论。色受想中。见有非有。行迁流内。观无不无。如是循环。穷尽阴界。八俱非相。随得一缘。皆言死后有相无相。又计诸行。性迁讹故。心发通悟。有无俱非。虚实失措。由此计度死后俱非。后际昏瞢无可道故。堕落外道。惑菩提性。是则名为第八外道。立五阴中死后俱非心顚倒论。又三摩中诸善男子。坚凝正心。魔不得便。穷生类本。观彼幽清常扰动元。于后后无。生计度者。是人坠入七断灭论。或计身灭。或欲尽灭。或苦尽灭。或极乐灭。或极舍灭。如是循环穷尽七际。现前销灭。灭已无复。由此计度死后断灭。堕落外道。惑菩提性。是则名为第九外道。立五阴中死后断灭。心顚倒论。又三摩中诸善男子。坚凝正心。魔不得便。穷生类本。观彼幽清常扰动元。于后后有生计度者。是人坠入五涅盘论。或以欲界为正转依。观见圆明。爱慕故。或以初禅。性无忧故。或以二禅。心无苦故。或以三禅。极悦随故。或以四禅。苦乐二亡。不受轮回生灭性故。迷有漏天。作无为解。五处安隐。为胜净依。如是循环。五处究竟。由此计度五现涅盘。堕落外道。惑菩提性。是则名为第十外道。立五阴中五现涅盘。心顚倒论。阿难。如是十种禅那狂解。皆是行阴用心交互。故现斯悟。众生顽迷。不自忖量。逢此现前。以迷为解。自言登圣。大妄语成。堕无间狱。汝等必须将如来语。于我灭后。传示末法。徧令众生觉了斯义。无令心魔。自起深孽。保持覆护。销息邪见。教其身心。开觉真义。于无上道。不遭枝歧。勿令心祈。得少为足。作大觉王。清净标指。阿难。彼善男子修三摩提。行阴尽者。诸世间性。幽清扰动。同分生机倏然隳裂。沈细网纽。补特伽罗。酬业深脉。感应悬绝。于涅盘天。将大明悟。如鸡后鸣。瞻顾东方。已有精色。六根虚静。无复驰逸。内外湛明。入无所入。深达十方十二种类受命元由。观由执元。诸类不召。于十方界。已获其同。精色不沈。发现幽秘。此则名为识阴区宇。若于羣召。已获同中。销磨六门。合开成就。见闻通邻。互用清净。十方世界。及与身心。如吠瑠璃。内外明彻。名识阴尽。是人则能超越命浊。观其所由。罔象虚无顚倒妄想。以为其本。阿难当知。是善男子。穷诸行空。于识还元。已灭生灭。而于寂灭精妙未圆。能令己身。根隔合开。亦与十方诸类通觉。觉知通</w:t>
      </w:r>
      <w:r>
        <w:rPr>
          <w:rFonts w:eastAsia="SimSun;宋体"/>
          <w:color w:val="FF0000"/>
          <w:sz w:val="48"/>
          <w:lang w:eastAsia="zh-CN"/>
        </w:rPr>
        <w:t>曶。</w:t>
      </w:r>
      <w:r>
        <w:rPr>
          <w:rFonts w:eastAsia="SimSun;宋体"/>
          <w:sz w:val="48"/>
          <w:lang w:eastAsia="zh-CN"/>
        </w:rPr>
        <w:t>能入圆元。若于所归。立真常因。生胜解者。是人则堕因所因执。娑毗迦罗。所归冥谛。成其伴侣。迷佛菩提。亡失知见。是名第一立所得心。成所归果。违远圆通。背涅盘城。生外道种。阿难。又善男子。穷诸行空。已灭生灭。而于寂灭。精妙未圆。若于所归览为自体。尽虚空界十二类内。所有众生。皆我身中一类流出。生胜解者。是人则堕能非能执。摩酰首罗。现无边身。成其伴侣。迷佛菩提。亡失知见。是名第二立能为心。成能事果违远圆通。背涅盘城。生大慢天我徧圆种。又善男子穷诸行空。已灭生灭。而于寂灭精妙未圆。若于所归有所归依。自疑身心从彼流出。十方虚空。咸其生起。即于都起所宣流地。作真常身无生灭解。在在灭中。早计常住。既惑不生。亦迷生灭。安住沈迷。生胜解者。是人则堕常非常执。计自在天。成其伴侣。迷佛菩提。亡失知见。是名第三立因依心。成妄计果。违远圆通。背涅盘城。生倒圆种。又善男子。穷诸行空。已灭生灭。而于寂灭精妙未圆。若于所知。知徧圆故。因知立解。十方草木皆称有情。与人无异。草木为人。人死还成十方草树。无择徧知。生胜解者。是人则堕知无知执。婆咤霰尼。执一切觉。成其伴侣。迷佛菩提。亡失知见。是名第四计圆知心。成虚谬果。违远圆通。背涅盘城。生倒知种。又善男子。穷诸行空。已灭生灭。而于寂灭精妙未圆。若于圆融根互用中。已得随顺。便于圆化一切发生。求火光明。乐水清净。爱风周流。观尘成就。各各崇事。以此群尘发作本因。立常住解。是人则堕生无生执。诸迦叶波。并婆罗门。勤心役身。事火崇水。求出生死。成其伴侣。迷佛菩提。亡失知见。是名第五计着崇事。迷心从物。立妄求因。求妄冀果。违远圆通。背涅盘城。生顚化种。又善男子穷诸行空。已灭生灭。而于寂灭精妙未圆。若于圆明。计明中虚。非灭群化。以永灭依。为所归依。生胜解者。是人则堕归无归执。无想天中。诸舜若多。成其伴侣。迷佛菩提。亡失知见。是名第六。圆虚无心。成空亡果。违远圆通。背涅盘城。生断灭种。又善男子。穷诸行空。已灭生灭。而于寂灭。精妙未圆。若于圆常。固身常住。同于精圆。长不倾逝。生胜解者。是人则堕。贪非贪执。诸阿斯陀。求长命者。成其伴侣。迷佛菩提。亡失知见。是名第七执着命元。立固妄因。趣长劳果。违远圆通。背涅盘城。生妄延种。又善男子。穷诸行空。已灭生灭。而于寂灭精妙未圆。观命互通。却留尘劳。恐其销尽。便于此际坐莲华宫。广化七珍。多增宝媛。纵恣其心。生胜解者。是人则堕真无真执。咤枳迦罗。成其伴侣。迷佛菩提。亡失知见。是名第八发邪思因。立炽尘果。违远圆通。背涅盘城。生天魔种。又善男子。穷诸行空。已灭生灭。而于寂灭精妙未圆。于命明中。分别精麤。疏决真伪。因果相酬。唯求感应。背清净道。所谓见苦断集。证灭修道。居灭已休。更不前进。生胜解者。是人则堕定性声闻。诸无闻僧。增上慢者。成其伴侣。迷佛菩提。亡失知见。是名第九圆精应心。成趣寂果。违远圆通。背涅盘城。生缠空种。又善男子。穷诸行空。已灭生灭。而于寂灭精妙未圆。若于圆融清净觉明。发硏深妙。即立涅盘而不前进。生胜解者。是人则堕定性辟支。诸缘独伦。不回心者。成其伴侣。迷佛菩提。亡失知见。是名第十圆觉</w:t>
      </w:r>
      <w:r>
        <w:rPr>
          <w:rFonts w:eastAsia="SimSun;宋体"/>
          <w:color w:val="FF0000"/>
          <w:sz w:val="48"/>
          <w:lang w:eastAsia="zh-CN"/>
        </w:rPr>
        <w:t>曶</w:t>
      </w:r>
      <w:r>
        <w:rPr>
          <w:rFonts w:eastAsia="SimSun;宋体"/>
          <w:sz w:val="48"/>
          <w:lang w:eastAsia="zh-CN"/>
        </w:rPr>
        <w:t>心。成湛明果。违远圆通。背涅盘城。生觉圆明。不化圆种。阿难。如是十种禅那。中涂成狂。因依迷惑。于未足中。生满足证。皆是识阴用心交互。故生斯位。众生顽迷。不自忖量。逢此现前。各以所爱先习迷心而自休息。将为毕竟所归宁地。自言满足无上菩提。大妄语成。外道邪魔所感业终。堕无间狱。声闻缘觉。不成增进。汝等存心秉如来道。将此法门。于我灭后。传示末世。普令众生觉了斯义。无令见魔。自作沈孽。保绥哀救。销息邪缘。令其身心入佛知见。从始成就。不遭歧路。如是法门。先过去世。恒沙劫中。微尘如来。乘此心开。得无上道。识阴若尽。则汝现前诸根互用。从互用中。能入菩萨金刚干慧。圆明精心。于中发化。如净瑠璃。内含宝月。如是乃超十信。十住。十行。十回向。四加行心。菩萨所行金刚十地。等觉圆明。入于如来妙庄严海。圆满菩提。归无所得。此是过去先佛世尊。奢摩他中。毗婆舍那。觉明分析微细魔事。魔境现前。汝能谙识。心垢洗除。不落邪见。阴魔销灭。天魔摧碎。大力鬼神。褫魄逃逝。魑魅魍魉。无复出生。直至菩提。无诸少乏。下劣增进。于大涅盘。心不迷闷。若诸末世愚钝众生。未识禅那。不知说法。乐修三昧。汝恐同邪。一心劝令持我佛顶陀罗尼呪。若未能诵。写于禅堂。或带身上。一切诸魔。所不能动。汝当恭钦十方如来。究竟修进最后垂范。阿难即从座起。闻佛示诲。顶礼钦奉。忆持无失。于大众中。重复白佛。如佛所言五阴相中。五种虚妄。为本想心。我等平常。未蒙如来微细开示。又此五阴为并销除。为次第尽。如是五重。诣何为界。惟愿如来发宣大慈。为此大众。清净心目。以为末世一切众生。作将来眼。佛告阿难。精真妙明。本觉圆净。非留死生。及诸尘垢。乃至虚空。皆因妄想之所生起。斯元本觉妙明真精。妄以发生诸器世间。如演若多。迷头认影。妄元无因。于妄想中。立因缘性。迷因缘者。称为自然。彼虚空性犹实幻生。因缘自然。皆是众生妄心计度。阿难。知妄所起。说妄因缘。若妄元无。说妄因缘。元无所有。何况不知。推自然者。是故如来与汝发明。五阴本因。同是妄想。汝体先因父母想生。汝心非想。则不能来想中传命。如我先言。心想醋味。口中涎生。心想登高。足心酸起。悬崖不有。醋物未来。汝体必非虚妄通伦。口水如何因谈醋出。是故当知。汝现色身。名为坚固第一妄想。即此所说临高想心。能令汝形真受酸涩。由因受生。能动色体。汝今现前顺益违损。二现驱驰。名为虚明第二妄想。由汝念虑使汝色身。身非念伦。汝身何因随念所使。种种取像。心生形取。与念想应。寤即想心。寐为诸梦。则汝想念摇动妄情。名为融通第三妄想。化理不住。运运密移。甲长发生。气销容皱。日夜相代。曾无觉悟。阿难。此若非汝。云何体迁。如必是真。汝何无觉。则汝诸行。念念不停。名为幽隐第四妄想。又汝精明。湛不摇处。名恒常者。于身不出见闻觉知。若实精真。不容习妄。何因汝等曾于昔年覩一奇物。经历年岁。忆忘俱无。于后忽然覆覩前异。记忆宛然。曾不遗失。则此精了湛不摇中。念念受熏。有何筹算。阿难当知。此湛非真。如急流水。望如恬静。流急不见。非是无流。若非想元。宁受妄习。非汝六根互用开合。此之妄想。无时得灭。故汝现在见闻觉知中串习几。则湛了内罔象虚无。第五顚倒微细精想。阿难。是五受阴。五妄想成。汝今欲知因界浅深。唯色与空。是色边际。唯触及离。是受边际。唯记与忘。是想边际。唯灭与生。是行边际。湛入合湛。归识边际。此五阴元重迭生起。生因识有。灭从色除。理则顿悟。乘悟并销。事非顿除。因次第尽。我已示汝劫波巾结。何所不明。再此询问。汝应将此妄想根元。心得开通。传示将来末法之中诸修行者。令识虚妄。深厌自生。知有涅盘。不恋三界。阿难。若复有人。徧满十方所有虚空。盈满七宝。持以奉上微尘诸佛。承事供养。心无虚度。于意云何。是人以此施佛因缘。得福多不。阿难答言。虚空无尽。珍宝无边。昔有众生。施佛七钱。舍身犹获转轮王位。况复现前虚空既穷。佛土充徧。皆施珍宝。穷劫思议。尚不能及。是福云何更有边际。佛告阿难。诸佛如来。语无虚妄。若复有人。身具四重十波罗夷。瞬息即经此方。他方。阿鼻地狱。乃至穷尽十方无间。靡不经历。能以一念。将此法门。于末劫中。开示未学。是人罪障。应令销灭。变其所受地狱苦因。成安乐国。得福超越前之施人。百倍千倍。千万亿倍。如是乃至算数譬喻。所不能及。阿难。若有众生。能诵此经。能持此呪。如我广说。穷劫不尽。依我教言。如教行道。直成菩提。无复魔业。佛说此经已。比丘。比丘尼。优婆塞。优婆夷。一切世间天。人。阿修罗及诸他方菩萨。二乘圣仙童子。并初发心大力鬼神。皆大欢喜。作礼而去。</w:t>
      </w:r>
    </w:p>
    <w:p>
      <w:pPr>
        <w:pStyle w:val="Normal"/>
        <w:rPr>
          <w:rFonts w:eastAsia="SimSun;宋体"/>
          <w:sz w:val="48"/>
          <w:lang w:eastAsia="zh-CN"/>
        </w:rPr>
      </w:pPr>
      <w:r>
        <w:rPr>
          <w:rFonts w:eastAsia="SimSun;宋体"/>
          <w:sz w:val="48"/>
          <w:lang w:eastAsia="zh-CN"/>
        </w:rPr>
        <w:t>大佛顶如来密因修证了义诸菩萨万行首楞严经卷第十</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cp:keywords/>
  <dc:language>en-US</dc:language>
  <cp:lastModifiedBy>user</cp:lastModifiedBy>
  <cp:lastPrinted>2005-11-25T14:43:00Z</cp:lastPrinted>
  <dcterms:modified xsi:type="dcterms:W3CDTF">2007-03-04T15:16:00Z</dcterms:modified>
  <cp:revision>996</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