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一</w:t>
      </w:r>
    </w:p>
    <w:p>
      <w:pPr>
        <w:pStyle w:val="Normal"/>
        <w:rPr>
          <w:sz w:val="48"/>
        </w:rPr>
      </w:pPr>
      <w:r>
        <w:rPr>
          <w:rFonts w:eastAsia="Times New Roman"/>
          <w:sz w:val="48"/>
          <w:lang w:eastAsia="zh-CN"/>
        </w:rPr>
        <w:t xml:space="preserve">     </w:t>
      </w:r>
      <w:r>
        <w:rPr>
          <w:rFonts w:eastAsia="SimSun;宋体"/>
          <w:sz w:val="48"/>
          <w:lang w:eastAsia="zh-CN"/>
        </w:rPr>
        <w:t>唐天竺沙门般剌密帝译</w:t>
      </w:r>
    </w:p>
    <w:p>
      <w:pPr>
        <w:pStyle w:val="Normal"/>
        <w:rPr>
          <w:sz w:val="48"/>
        </w:rPr>
      </w:pPr>
      <w:r>
        <w:rPr>
          <w:rFonts w:eastAsia="Times New Roman"/>
          <w:sz w:val="48"/>
          <w:lang w:eastAsia="zh-CN"/>
        </w:rPr>
        <w:t xml:space="preserve">     </w:t>
      </w:r>
      <w:r>
        <w:rPr>
          <w:rFonts w:eastAsia="SimSun;宋体"/>
          <w:sz w:val="48"/>
          <w:lang w:eastAsia="zh-CN"/>
        </w:rPr>
        <w:t>乌苌国沙门弥伽释迦译语</w:t>
      </w:r>
    </w:p>
    <w:p>
      <w:pPr>
        <w:pStyle w:val="Normal"/>
        <w:rPr>
          <w:sz w:val="48"/>
        </w:rPr>
      </w:pPr>
      <w:r>
        <w:rPr>
          <w:rFonts w:eastAsia="Times New Roman"/>
          <w:sz w:val="48"/>
          <w:lang w:eastAsia="zh-CN"/>
        </w:rPr>
        <w:t xml:space="preserve">     </w:t>
      </w:r>
      <w:r>
        <w:rPr>
          <w:rFonts w:eastAsia="SimSun;宋体"/>
          <w:sz w:val="48"/>
          <w:lang w:eastAsia="zh-CN"/>
        </w:rPr>
        <w:t>菩萨戒弟子前正议大夫同中书门下平章</w:t>
      </w:r>
    </w:p>
    <w:p>
      <w:pPr>
        <w:pStyle w:val="Normal"/>
        <w:rPr>
          <w:sz w:val="48"/>
        </w:rPr>
      </w:pPr>
      <w:r>
        <w:rPr>
          <w:rFonts w:eastAsia="Times New Roman"/>
          <w:sz w:val="48"/>
          <w:lang w:eastAsia="zh-CN"/>
        </w:rPr>
        <w:t xml:space="preserve">     </w:t>
      </w:r>
      <w:r>
        <w:rPr>
          <w:rFonts w:eastAsia="SimSun;宋体"/>
          <w:sz w:val="48"/>
          <w:lang w:eastAsia="zh-CN"/>
        </w:rPr>
        <w:t>事清河房融笔受</w:t>
      </w:r>
    </w:p>
    <w:p>
      <w:pPr>
        <w:pStyle w:val="Normal"/>
        <w:rPr>
          <w:sz w:val="48"/>
        </w:rPr>
      </w:pPr>
      <w:r>
        <w:rPr>
          <w:rFonts w:eastAsia="SimSun;宋体"/>
          <w:sz w:val="48"/>
          <w:lang w:eastAsia="zh-CN"/>
        </w:rPr>
        <w:t>如是我闻。一时佛在室罗筏城。祇桓精舍。与大比丘众。千二百五十人俱。皆是无漏大阿罗汉。佛子住持。善超诸有。能于国土。成就威仪。从佛转轮。妙堪遗嘱。严净毗尼。弘范三界。应身无量度脱众生。拔济未来。越诸尘累。其名曰。大智舍利弗。摩诃目犍连。摩诃拘絺罗。富楼那弥多罗尼子。须菩提。优波尼沙陀等。而为上首。复有无量辟支无学。并其初心同来佛所。属诸比丘。休夏自恣。十方菩萨。咨决心疑。钦奉慈严。将求密义。实时如来敷座宴安。为诸会中。宣示深奥。法筵清众。得未曾有。迦陵仙音。徧十方界。恒沙菩萨。来聚道场。文殊师利而为上首。时波斯匿王为其父王讳日。营斋诸佛宫掖自迎如来。广设珍羞无上妙味。兼复亲延诸大菩萨。城中复有长者居士。同时饭僧。伫佛来应。佛敕文殊。分领菩萨及阿罗汉应诸斋主。唯有阿难。先受别请。远游未还。不遑僧次。既无上座。及阿阇黎。途中独归。其日无供。实时阿难。执持应器。于所游城。次第循乞。心中初求最后檀越以为斋主。无问净秽。剎利尊姓。及旃陀罗。方行等慈。不择微贱。发意圆成一切众生。无量功德。阿难已知如来世尊。诃须菩提。及大迦叶。为阿罗心。心不均平。钦仰如来。开阐无遮．度诸疑谤。经彼城隍。徐步郭门。严整威仪。肃恭斋法。尔时阿难。因乞食次。经历淫室。遭大幻术。摩登伽女。以娑毗迦罗先梵天呪。摄入淫席。淫躬抚摩。将毁戒体。如来知彼淫术所加。斋毕旋归。王及大臣。长者居士。俱来随佛。愿闻法要。于时世尊。顶放百宝无畏光明。光中出生千叶宝莲。有佛化身。结跏趺坐。宣说神呪。敕文殊师利将呪往护。恶呪消灭。提奬阿难及摩登伽。归来佛所。阿难见佛顶礼悲泣。恨无始来。一向多闻。未全道力。殷勤启请。十方如来得成菩提。妙奢摩他。三摩禅那。最初方便。于时复有恒沙菩萨。及诸十方大阿罗汉。辟支佛等。俱愿乐闻。退坐默然。承受圣旨。佛告阿难。汝我同气。情均天伦。当初发心。于我法中。见何胜相。顿舍世间深重恩爱。阿难白佛。我见如来三十二相。胜妙殊绝。形体映彻。犹如瑠璃。常自思惟。此相非是欲爱所生。何以故。欲气麤浊。腥臊交遘。脓血杂乱。不能发生胜净妙明。紫金光聚。是以渴仰。从佛剃落。佛言。善哉阿难。汝等当知一切众生。从无始来。生死相续。皆由不知常住真心。性净明体。用诸妄想。此想不真。故有轮转。汝今欲硏无上菩提。真发明性。应当直心詶我所问。十方如来。同一道故。出离生死。皆以直心。心言直故。如是乃至终始地位。中间永无诸委曲相。阿难。我今问汝。当汝发心。缘于如来三十二相。将何所见。谁为爱乐。阿难白佛言。世尊。如是爱乐。用我心目。由目观见如来胜相。心生爱乐。故我发心。愿舍生死。佛告阿难。如汝所说。真所爱乐。因于心目。若不识知心目所在。则不能得降伏尘劳。譬如国王。为贼所侵。发兵讨除。是兵要当知贼所在。使汝流转。心目为咎。吾今问汝。唯心与目。今何所在。阿难白佛言。世尊。一切世间。十种异生。同将识心居在身内。纵观如来青莲华眼。亦在佛面。我今观此浮根四尘。祇在我面如是识心。实居身内。佛告阿难。汝今现坐如来讲堂。观祇陀林今何所在。世尊。此大重阁清净讲堂。在给孤园。今祇陀林。实在堂外。阿难。汝今堂中。先何所见。世尊。我在堂中。先见如来。次观大众。如是外望。方瞩林园。阿难．汝瞩林园。因何有见。世尊．此大讲堂。户牖开豁。故我在堂。得远瞻见。尔时世尊。在大众中。舒金色臂。摩阿难顶。告示阿难及诸大众。有三摩提。名大佛顶首楞严王。具足万行。十方如来。一门超出妙庄严路。汝今谛听。阿难顶礼。伏受慈旨。佛告阿难。如汝所言。身在讲堂。户牖开豁。远瞩林园。亦有众生。在此堂中。不见如来。见堂外者。阿难答言。世尊。在堂不见如来。能见林泉。无有是处。阿难。汝亦如是。汝之心灵。一切明了。若汝现前所明了心。实在身内。尔时先合了知内身。颇有众生。先见身中。后观外物。纵不能见心肝脾胃。爪生发长。筋转脉摇。诚合明了。如何不知。必不内知。云何知外。是故应知汝言觉了能知之心。住在身内。无有是处。阿难稽首而白佛言。我闻如来如是法音。悟知我心。实居身外。所以者何。譬如灯光然于室中。是灯必能先照室内。从其室门。后及庭际。一切众生。不见身中。独见身外。亦如灯光。居在室外。不能照室。是义必明。将无所惑。同佛了义。得无妄耶。佛告阿难。是诸比丘。适来从我室罗筏城。循乞抟食。归祇陀林。我已宿斋。汝观比丘。一人食时。诸人饱不。阿难答言。不也。世尊。何以故。是诸比丘。虽阿罗汉。躯命不同。云何一人。能令众饱。佛告阿难。若汝觉了。知见之心。实在身外。身心相外。自不相干。则心所知。不能觉。觉在身际。心不能知。我今示汝。兜罗绵手。汝眼见时。心分别不。阿难答言。如是。世尊。佛告阿难。若相知者。云何在外。是故应知。汝言觉了能知之心。住在身外。无有是处。阿难白佛言。世尊。如佛所言。不见内故。不居身内。身心相知不相离故。不在身外。我今思惟。知在一处。佛言。处今何在。阿难言。此了知心。既不知内。而能见外。如我思忖。潜伏根里。犹如有人。取瑠璃椀。合其两眼。虽有物合。而不留碍。彼根随见。随即分别。然我觉了能知之心不见内者。为在根故。分明瞩外无障碍者。潜根内故。佛告阿难。如汝所言。潜根内者犹如瑠璃。彼人当以瑠璃笼眼。当见山河。见瑠璃不。如是。世尊。是人当以瑠璃笼眼。实见瑠璃。佛告阿难。汝心若同瑠璃合者。当见山河。何不见眼。若见眼者。眼即同境。不得成随。若不能见。云何说言此了知心。潜在根内。如瑠璃合。是故应知。汝言觉了能知之心。潜伏根里。如瑠璃合。无有是处。阿难白佛言。世尊。我今又作如是思惟。是众生身。腑藏在中。窍穴居外。有藏则暗。有窍则明。今我对佛。开眼见明。名为见外。闭眼见暗。名为见内。是义云何。佛告阿难。汝当闭眼见暗之时。此暗境界为与眼对。为不对眼。若与眼对。暗在眼前。云何成内。若成内者。居暗室中。无日月灯。此室暗中。皆汝焦腑。若不对者。云何成见。若离外见。内对所成。合眼见暗。名为身中。开眼见明。何不见面。若不见面。内对不成。见面若成。此了知心。及与眼根乃在虚空。何成在内。若在虚空。自非汝体。即应如来。今见汝面。亦是汝身。汝眼已知。身合非觉。必汝执言身眼两觉。应有二知。即汝一身。应成两佛。是故应知。汝言见暗名见内者。无有是处。阿难言。我尝闻佛开示四众。由心生故。种种法生。由法生故。种种心生。我今思惟。即思惟体。实我心性。随所合处。心则随有。亦非内外中间三处。佛告阿难。汝今说言。由法生故。种种心生。随所合处。心随有者。是心无体。则无所合。若无有体。而能合者。则十九界。因七尘合。是义不然。若有体者。如汝以手自挃其体。汝所知心。为复内出为从外入。若复内出。还见身中。若从外来。先合见面。阿难言。见是其眼。心知非眼。为见非义。佛言。若眼能见。汝在室中。门能见不。则诸已死。尚有眼存。应皆见物。若见物者。云何名死。阿难。又汝觉了能知之心。若必有体。为复一体为有多体。今在汝身。为复徧体。为不徧体。若一体者。则汝以手挃一支时。四支应觉。若咸觉者。挃应无在。若挃有所。则汝一体自不能成。若多体者。则成多人。何体为汝。若徧体者。同前所挃。若不徧者。当汝触头。亦触其足。头有所觉。足应无知。今汝不然。是故应知随所合处。心则随有。无有是处。阿难白佛言。世尊。我亦闻佛与文殊等诸法王子谈实相时。世尊亦言。心不在内。亦不在外。如我思惟。内无所见。外不相知。内无知故。在内不成。身心相知。在外非义。今相知故。复内无见。当在中间。佛言。汝言中间。中必不迷。非无所在。今汝推中。中何为在。为复在处。为当在身。若在身者。在边非中。在中同内。若在处者。为有所表。为无所表。无表同无。表则无定。何以故。如人以表。表为中时。东看则西。南观成北。表体既混。心应杂乱。阿难言。我所说中。非此二种。如世尊言。眼色为缘。生于眼识。眼有分别。色应无知。识生其中。则为心在。佛言。汝心若在根尘之中。此之心体为复兼二。为不兼二。若兼二者。物体杂乱。物非体知。成敌两立。云何为中。兼二不成。非知不知。即无体性。中何为相。是故应知。当在中间。无有是处。阿难白佛言。世尊。我昔见佛与大目连。须菩提。富楼那。舍利弗。四大弟子。共转法轮。常言觉知分别心性。既不在内。亦不在外。不在中间。俱无所在。一切无着。名之为心。则我无着。名为心不。佛告阿难。汝言觉知分别心性。俱无在者。世间虚空水陆飞行。诸所物象。名为一切。汝不著者。为在为无。无则同于龟毛兔角。云何不着。有不著者。不可名无。无相则无。非无则相。相有则在。云何无着。是故应知。一切无着。名觉知心。无有是处。尔时阿难。在大众中。即从座起。偏袒右肩。右膝着地。合掌恭敬而白佛言。我是如来最小之弟。蒙佛慈爱。虽今出家。犹恃憍怜。所以多闻。未得无漏。不能折伏娑毗罗呪。为彼所转。溺于淫舍。当由不知真际所诣。惟愿世尊大慈哀愍。开示我等奢摩他路。令诸阐提。隳弥戾车。作是语已。五体投地。及诸大众倾渴翘伫。钦闻示诲。尔时世尊。从其面门放种种光。其光晃耀如百千日。普佛世界。六种震动。如是十方微尘国土。一时开现。佛之威神。令诸世界。合成一界。其世界中。所有一切诸大菩萨。皆住本国。合掌承听。佛告阿难。一切众生。从无始来。种种顚倒。业种自然。如恶叉聚。诸修行人。不能得成无上菩提。及至别成声闻缘觉。及成外道。诸天魔王。及魔眷属。皆由不知二种根本。错乱修习。犹如煮沙。欲成嘉馔。纵经尘劫。终不能得。云何二种。阿难。一者无始生死根本。则汝今者与诸众生。用攀缘心。为自性者。二者。无始菩提涅盘。元清净体。则汝今者识精元明。能生诸缘。缘所遣者。由诸众生。遣此本明。虽终日行。而不自觉。枉入诸趣。阿难。汝今欲知奢摩他路。愿出生死。今复问汝。实时如来举金色臂。屈五轮指。语阿难言。汝今见不。阿难言。见。佛言。汝何所见。阿难言。我见如来。举臂屈指。为光明拳。耀我心目。佛言。汝将谁见。阿难言。我与大众。同将眼见。佛告阿难。汝今答我如来屈指为光明拳。耀汝心目。汝目可见。以何为心。当我拳耀。阿难言。如来现今征心所在。而我以心推穷寻逐。即能推者。我将为心。佛言。咄。阿难。此非汝心。阿难矍然。避座合掌。起立白佛。此非我心。当名何等。佛告阿难。此是前尘虚妄相想。惑汝真性。由汝无始至于今生。认贼为子。失汝元常。故受轮转。阿难白佛言。世尊。我佛宠弟。心爱佛故。令我出家。我心何独供养如来。乃至徧历恒沙国土。承事诸佛及善知识。发大勇猛。行诸一切难行法事。皆用此心。纵令谤法。永退善根。亦因此心。若此发明不是心者。我乃无心。同诸土木。离此觉知。更无所有。云何如来说此非心。我实惊怖。兼此大众。无不疑惑。惟垂大悲。开示未悟。尔时世尊。开示阿难。及诸大众。欲令心入无生法忍。于师子座。摩阿难顶。而告之言。如来常说诸法所生。唯心所现。一切因果。世界微尘。因心成体。阿难。若诸世界一切所有。其中乃至草叶缕结。诘其根元。咸有体性。纵令虚空。亦有名貎。何况清净妙净明心。性一切心。而自无体。若汝执恡分别觉观所了知性必为心者。此心即应离诸一切。色香味触。诸尘事业。别有全性。如汝今者承听我法。此则因声而有分别。纵灭一切见闻觉知。内守幽闲。犹为法尘分别影事。我非敕汝执为非心。但汝于心。微细揣摩。若离前尘有分别性。即真汝心。若分别性。离尘无体。斯则前尘分别影事。尘非常住。若变灭时。此心则同龟毛兔角。则汝法身同于断灭。其谁修证无生法忍。实时阿难与诸大众默然自失。佛告阿难。世间一切诸修学人。现前虽成九次第定不得漏尽。成阿罗汉。皆由执此生死妄想。误为真实。是故汝今虽得多闻。不成圣果。阿难闻已。重复悲泪。五体投地。长跪合掌。而白佛言。自我从佛发心出家。恃佛威神。常自思惟。无劳我修。将谓如来惠我三昧。不知身心本不相代。失我本心。虽身出家。心不入道。譬如穷子舍父逃逝。今日乃知虽有多闻。若不修行。与不闻等。如人说食。终不能饱。世尊。我等今者二障所缠。良由不知寂常心性。惟愿如来哀愍穷露。发妙明心。开我道眼。实时如来。从胷卍字。涌出宝光。其光晃昱。有百千色。十方微尘。普佛世界一时周徧。徧灌十方所有宝剎。诸如来顶旋至阿难及诸大众。告阿难言。吾今为汝建大法幢。亦令十方一切众生。获妙微密。性净明心。得清净眼。阿难。汝先答我见光明拳。此拳光明因何所有。云何成拳。汝将谁见。阿难言。由佛全体阎浮檀金。赩如宝山。清净所生故有光明。我实眼观。五轮指端。屈握示人。故有拳相。佛告阿难。如来今日实言告汝。诸有智者。要以譬喻而得开悟。阿难。譬如我拳。若无我手。不成我拳。若无汝眼。不成汝见。以汝眼根。例我拳理。其义均不。阿难言。唯然。世尊。既无我眼。不成我见。以我眼根。例如来拳。事义相类。佛告阿难。汝言相类。是义不然。何以故。如无手人。拳毕竟灭。彼无眼者。非见全无。所以者何。汝试于途。询问盲人。汝何所见。彼诸盲人。必来答汝。我今眼前。唯见黑暗。更无他瞩。以是义观。前尘自暗。见何亏损。阿难言。诸盲眼前。唯覩黑暗。云何成见。佛告阿难。诸盲无眼。唯观黑暗。与有眼人。处于暗室。二黑有别。为无有别。如是。世尊。此暗中人。与彼羣盲。二黑校量。曾无有异。阿难。若无眼人。全见前黑。忽得眼光。还于前尘见种种色。名眼见者。彼暗中人。全见前黑。忽获灯光。亦于前尘见种种色。应名灯见。若灯见者。灯能有见。自不名灯。又则灯观。何关汝事。是故当知灯能显色。如是见者。是眼非灯。眼能显色。如是见性。是心非眼。阿难虽复得闻是言。与诸大众。口已默然。心未开悟。犹冀如来慈音宣示。合掌清心。伫佛悲诲。尔时世尊。舒兜罗绵网相光手。开五轮指。诲敕阿难。及诸大众。我初成道。于鹿园中。为阿若多。五比丘等。及汝四众言。一切众生。不成菩提。及阿罗汉。皆由客尘烦恼所误。汝等当时。因何开悟。今成圣果。时憍陈那起立白佛。我今长老。于大众中。独得解名。因悟客尘二字成果。世尊。譬如行客投寄旅亭。或宿或食。宿食事毕。俶装前途。不遑安住。若实主人。自无攸往。如是思惟。不住名客。住名主人。以不住者。名为客义。又如新霁。清晹升天。光入隙中。发明空中诸有尘相。尘质摇动。虚空寂然。如是思惟。澄寂名空。摇动名尘。以摇动者名为尘义。佛言。如是。实时如来于大众中。屈五轮指。屈已复开。开已又屈。谓阿难言。汝今何见。阿难言。我见如来百宝轮掌。众中开合。佛告阿难。汝见我手众中开合。为是我手有开合。为复汝见有开有合。阿难言。世尊宝手。众中开合。我见如来手自开合。非我见性有开有合。佛言。谁动谁静。阿难言。佛手不住。而我见性。尚无有静。谁为无住。佛言。如是。如来于是从轮掌中。飞一宝光。在阿难右。实时阿难。回首右盼。又放一光。在阿难左。阿难又则回首左盼。佛告。阿难。汝头今日因何摇动。阿难言。我见如来出妙宝光。来我左右。故左右观。头自摇动。阿难。汝盼佛光。左右动头。为汝头动。为复见动。世尊。我头自动。而我见性。尚无有止。谁为摇动。佛言。如是。于是如来。普告大众。若复众生。以摇动者名之为尘。以不住者名之为客。汝观阿难头自动摇。见无所动。又汝观我。手自开合。见无舒卷。云何汝今以动为身。以动为境。从始洎终。念念生灭。遣失真性。顚倒行事。性心失真认物为己。轮回是中。自取流转。</w:t>
      </w:r>
    </w:p>
    <w:p>
      <w:pPr>
        <w:pStyle w:val="Normal"/>
        <w:rPr/>
      </w:pPr>
      <w:r>
        <w:rPr>
          <w:rFonts w:eastAsia="SimSun;宋体"/>
          <w:sz w:val="48"/>
          <w:lang w:eastAsia="zh-CN"/>
        </w:rPr>
        <w:t>大佛顶如来密因修证了义诸菩萨万行首楞严经卷第一</w:t>
      </w:r>
      <w:r>
        <w:rPr>
          <w:rFonts w:eastAsia="Times New Roman"/>
          <w:sz w:val="48"/>
        </w:rPr>
        <w:t xml:space="preserve">   </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23:00Z</dcterms:modified>
  <cp:revision>898</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