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rPr>
      </w:pPr>
      <w:r>
        <w:rPr>
          <w:rFonts w:eastAsia="SimSun;宋体"/>
          <w:sz w:val="48"/>
          <w:lang w:eastAsia="zh-CN"/>
        </w:rPr>
        <w:t>大佛顶如来密因修证了义诸菩萨万行首楞严经卷第四</w:t>
      </w:r>
    </w:p>
    <w:p>
      <w:pPr>
        <w:pStyle w:val="Normal"/>
        <w:ind w:firstLine="960"/>
        <w:rPr>
          <w:sz w:val="48"/>
        </w:rPr>
      </w:pPr>
      <w:r>
        <w:rPr>
          <w:rFonts w:eastAsia="SimSun;宋体"/>
          <w:sz w:val="48"/>
          <w:lang w:eastAsia="zh-CN"/>
        </w:rPr>
        <w:t>唐天竺沙门般剌密帝译</w:t>
      </w:r>
    </w:p>
    <w:p>
      <w:pPr>
        <w:pStyle w:val="Normal"/>
        <w:ind w:firstLine="960"/>
        <w:rPr>
          <w:sz w:val="48"/>
        </w:rPr>
      </w:pPr>
      <w:r>
        <w:rPr>
          <w:rFonts w:eastAsia="SimSun;宋体"/>
          <w:sz w:val="48"/>
          <w:lang w:eastAsia="zh-CN"/>
        </w:rPr>
        <w:t>乌苌国沙门弥伽释迦译语</w:t>
      </w:r>
    </w:p>
    <w:p>
      <w:pPr>
        <w:pStyle w:val="Normal"/>
        <w:ind w:left="960" w:hanging="0"/>
        <w:rPr>
          <w:sz w:val="48"/>
        </w:rPr>
      </w:pPr>
      <w:r>
        <w:rPr>
          <w:rFonts w:eastAsia="SimSun;宋体"/>
          <w:sz w:val="48"/>
          <w:lang w:eastAsia="zh-CN"/>
        </w:rPr>
        <w:t>菩萨戒弟子前正议大夫同中书门下平章事清河房融笔受</w:t>
      </w:r>
    </w:p>
    <w:p>
      <w:pPr>
        <w:pStyle w:val="Normal"/>
        <w:rPr>
          <w:sz w:val="48"/>
        </w:rPr>
      </w:pPr>
      <w:r>
        <w:rPr>
          <w:rFonts w:eastAsia="SimSun;宋体"/>
          <w:sz w:val="48"/>
          <w:lang w:eastAsia="zh-CN"/>
        </w:rPr>
        <w:t>尔时富楼那弥多罗尼子。在大众中。即从座起。徧袒右肩。右膝着地。合掌恭敬而白佛言。大威德世尊。善为众生。敷演如来第一义谛。世尊常推说法人中。我为第一。今闻如来微妙法音。犹如聋人。逾百步外。聆于蚊蚋。本所不见。何况得闻。佛虽宣明。令我除惑。今犹未详斯义究竟无疑惑地。世尊。如阿难辈。虽则开悟。习漏未除。我等会中登无漏者。虽尽诸漏。今闻如来所说法音。尚纡疑悔。世尊。若复世间一切根尘阴处界等。皆如来藏清净本然。云何忽生山河大地诸有为相。次第迁流。终而复始。又如来说地水火风本性圆融。周徧法界。湛然常住。世尊。若地性徧。云何容水。水性周徧。火则不生。复云何明水火二性俱徧虚空。不相陵灭。世尊。地性障碍。空性虚通。云何二俱周徧法界。而我不知是义攸往。惟愿如来。宣流大慈。开我迷云。及诸大众。作是语已。五体投地。钦渴如来。无上慈诲。尔时世尊告富楼那。及诸会中漏尽无学诸阿罗汉。如来今日。普为此会。宣胜义中。真胜义性。令汝会中。定性声闻。及诸一切未得二空。回向上乘阿罗汉等。皆获一乘寂灭场地。真阿练若。正修行处。汝今谛听。当为汝说富楼那等。钦佛法音。默然承听。佛言。富楼那。如汝所言。清净本然。云何必生山河大地。汝常不闻如来宣说。性觉妙明。本觉明妙。富楼那言。唯然。世尊。我常闻佛宣说斯义。佛言。汝称觉明。为复性明。称名为觉。为觉不明。称为明觉。富楼那言。若此不明名为觉者。则无所明。佛言。若无所明。则无明觉。有所非觉。无所非明。无明又非觉湛明性。性觉必明。妄为明觉。觉非所明。因明立所。所既妄立。生汝妄能。无同异中。炽然成异。异彼所异。因异立同。同异发明。因此复立无同无异。如是扰乱。相待生劳。劳久发尘。自相浑浊。由是引起尘劳烦恼。起为世界。静成虚空。虚空为同。世界为异。彼无同异。真有为法。觉明空昧。相待成摇。故有风轮执持世界。因空生摇。坚明立碍。彼金宝者。明觉立坚。故有金轮保持国土。坚觉宝成。摇明风出。风金相摩。故有火光。为变化性。宝明生润。火光上蒸。故有水轮含十方界。火腾水降。交发立坚。湿为巨海。干为洲潬。以是义故。彼大海中。火光常起。彼洲潬中。江河常注。水势劣火。结为高山。是故山石击则成焰。融则成水。土势劣水。抽为草木。是故林薮。遇烧成土。因绞成水。交妄发生。递相为种。以是因缘。世界相续。复次富楼那。明妄非他。觉明为咎。所妄既立。明理不踰。以是因缘。听不出声。见不超色。色香味触六妄成就。由是分开见觉闻知。同业相缠。合离成化。见明色发。明见想成。异见成憎。同想成爱。流爱为种。纳想为胎。交遘发生。吸引同业。故有因缘。生羯罗蓝。遏蒱昙等。胎卵湿化随其所应。卵唯想生。胎因情有。湿以合感。化以离应。情想合离。更相变易。所有受业。逐其飞沈。以是因缘。众生相续。富楼那。想爱同结。爱不能离。则诸世间父母子孙相生不断。是等则以欲贪为本。贪爱同滋。贪不能止。则诸世间卵化湿胎。随力强弱。递相吞食。是等则以杀贪为本。以人食羊。羊死为人。人死为羊。如是乃至十生之类。死死生生。互来相噉。恶业俱生。穷未来际。是等则以盗贪为本。汝负我命。我还汝债。以是因缘。经百千劫。常在生死。汝爱我心。我怜汝色。以是因缘。经百千劫。常在缠缚。唯杀盗淫。三为根本。以是因缘。业果相续。富楼那。如是三种。顚倒相续。皆是觉明明了知性。因了发相。从妄见生。山河大地诸有为相。次第迁流。因此虚妄。终而复始。富楼那言。若此妙觉本妙觉明。与如来心不增不减。无状忽生山河大地。诸有为相。如来今得妙空明觉。山河大地有为习漏。何当复生。佛告富楼那。譬如迷人。于一聚落。惑南为北。此迷为复因迷而有。因悟而出。富楼那言。如是迷人。亦不因迷。又不因悟。何以故。迷本无根。云何因迷。悟非生迷。云何因悟。佛言。彼之迷人。正在迷时。倏有悟人指示令悟。富楼那。于意云何。此人纵迷。于此聚落。更生迷不。不也。世尊。富楼那。十方如来。亦复如是。此迷无本。性毕竟空。昔本无迷。似有迷觉觉迷迷灭。觉不生迷。亦如翳人。见空中华。翳病若除。华于空灭。忽有愚人。于彼空华所灭空地。待华更生。汝观是人。为愚为慧。富楼那言。空元无华。妄见生灭。见华灭空。已是顚倒。敕令更出。斯实狂痴。云何更名如是狂人。为愚为慧。佛言。如汝所解。云何问言诸佛如来妙觉明空。何当更出山河大地。又如金矿杂于精金。其金一纯。更不成杂。如木成灰。不重为木诸佛如来菩提涅盘。亦复如是。富楼那。又汝问言地水火风。本性圆融。周徧法界。疑水火性。不相陵灭。又征虚空及诸大地。俱徧法界。不合相容。富楼那。譬如虚空。体非羣相。而不拒彼诸相发挥。所以者何。富楼那。彼太虚空。日照则明。云屯则暗。风摇则动。霁澄则清。气凝则浊。土积成霾。水澄成映。于意云何。如是殊方诸有为相为因彼生。为复空有。若彼所生。富楼那。且日照时。既是日明。十方世界。同为日色。云何空中。更见圆日。若是空明。空应自照。云何中宵云雾之时。不生光耀。当知是明。非日非空。不异空日。观相元妄。无可指陈。犹邀空华。结为空果。云何诘其相陵灭义。观性元真。唯妙觉明。妙觉明心。先非水火。云何复问不相容者。真妙觉明亦复如是。汝以空明。则有空现。地水火风各各发明。则各各现。若俱发明。则有俱现。云何俱现。富楼那。如一水中。现于日影。两人同观水中之日。东西各行。则各有日随二人去。一东一西先无准的。不应难言此日是一。云何各行。各日既双。云何现一。宛转虚妄。无可凭据。富楼那。汝以色空相倾相夺于如来藏。而如来藏随为色空。周徧法界。是故于中。风动。空澄。日明。云暗。众生迷闷。背觉合尘。故发尘劳。有世间相。我以妙明不灭不生。合如来藏。而如来藏唯妙觉明。圆照法界。是故于中。一为无量。无量为一。小中现大。大中现小。不动道场。徧十方界。身含十方无尽虚空。于一毛端。现宝王剎。坐微尘里。转大法轮。灭尘合觉。故发真如妙觉明性。而如来藏本妙圆心。非心非空。非地非水。非风非火。非眼。非耳鼻舌身意。非色。非声香味触法。非眼识界。如是乃至非意识界。非明无明。明无明尽。如是乃至非老非死。非老死尽。非苦非集。非灭非道。非智非得。非檀那。非尸罗。非毗棃耶。非羼提。非禅那。非般剌若。非波罗蜜多。如是乃至非怛闼阿竭。非阿罗诃。三耶三菩。非大涅盘。非常。非乐。非我。非净。以是俱非世出世故。即如是藏。元明心妙。即心即空。即地即水。即风即火。即眼。即耳鼻舌身意。即色。即声香味触法。即眼识界。如是乃至即意识界。即明无明。明无明尽。如是乃至即老即死。即老死尽。即苦即集。即灭即道。即智即得。即檀那。即尸罗。即毗棃耶。即羼提。即禅那。即般剌若。即波罗蜜多。如是乃至即怛闼阿竭。即阿罗诃。三耶三菩。即大涅盘。即常即乐。即我即净。以是俱即世出世故。即如来藏妙明心元。离即离非。是即非即。如何世间三有众生。及出世间声闻缘觉。以所知心。测度如来无上菩提。用世语言。入佛知见。譬如琴瑟箜篌琵琶。虽有妙音。若无妙指。终不能发。汝与众生。亦复如是。宝觉真心各各圆满。如我按指。海印发光。汝暂举心。尘劳先起。由不勤求无上觉道。爱念小乘。得少为足。富楼那言。我与如来宝觉圆明真妙净心。无二圆满。而我昔遭无始妄想。久在轮回。今得圣乘。犹未究竟。世尊诸妄一切圆灭。独妙真常。敢问如来。一切众生何因有妄。自蔽妙明。受此沦溺。佛告富楼那。汝虽除疑。余惑未尽。吾以世间现前诸事。今复问汝。汝岂不闻室罗城中。演若达多。忽于晨朝。以镜照面。受镜中头。眉目可见。瞋责己头不见面目。以为魑魅。无状狂走。于意云何。此人何因无故狂走。富楼那言。是人心狂。更无他故。佛言。妙觉明圆本圆明妙。既称为妄。云何有因。若有所因。云何名妄。自诸妄想展转相因。从迷积迷。以历尘劫。虽佛发明。犹不能返。如是迷因。因迷自有。识迷无因。妄无所依。尚无有生。欲何为灭。得菩提者。如寤时人说梦中事。心纵精明。欲何因缘取梦中物。况复无因。本无所有。如彼城中演若达多。岂有因缘。自怖头走。忽然狂歇。头非外得。纵未歇狂。亦何遗失。富楼那。妄性如是。因何为在。汝但不随分别世间业果众生。三种相续。三缘断故。三因不生。则汝心中演若达多狂性自歇。歇即菩提。胜净明心。本周法界。不从人得。何藉劬劳肯綮修证。譬如有人于自衣中。系如意珠。不自觉知。穷露他方。乞食驰走。虽实贫穷。珠不曾失。忽有智者指示其珠。所愿从心。致大饶富。方悟神珠。非从外得。实时阿难。在大众中。顶礼佛足。起立白佛。世尊现说杀盗淫业。三缘断故。三因不生。心中达多狂性自歇。歇即菩提。不从人得。斯则因缘皎然明白。云何如来顿弃因缘。我从因缘。心得开悟。世尊。此义何独我等年少有学声闻。今此会中。大目犍连。及舍利弗。须菩提等。从老梵志。闻佛因缘。发心开悟。得成无漏。今说菩提不从因缘。则王舍城拘舍棃等。所说自然。成第一义。惟垂大悲。开发迷闷。佛告阿难。即如城中演若达多。狂性因缘。若得灭除。则不狂性。自然而出。因缘自然。理穷于是。阿难。演若达多。头本自然。本自其然。无然非自。何因缘故。怖头狂走。若自然头。因缘故狂。何不自然。因缘故失。本头不失。狂怖妄出。曾无变易。何藉因缘。本狂自然。本有狂怖。未狂之际。狂何所潜。不狂自然。头本无妄。何为狂走。若悟本头。识知狂走。因缘自然。俱为戏论。是故我言三缘断故。即菩提心。菩提心生。生灭心灭。此但生灭。灭生俱尽。无功用道。若有自然。如是则明自然心生。生灭心灭。此亦生灭。无生灭者。名为自然。犹如世间诸相杂和。成一体者。名和合性。非和合者称本然性。本然非然。和合。非合。合然俱离。离合俱非。此句方名无戏论法。菩提涅盘。尚在遥远。非汝历劫辛勤修证。虽复忆持十方如来十二部经。清净妙理如恒河沙。祇益戏论。汝虽谈说因缘自然。决定明了。人间称汝。多闻第一。以此积劫多闻熏习。不能免离摩登伽难。何须待我佛顶神呪。摩登伽心淫火顿歇。得阿那含。于我法中。成精进林。爱河干枯。令汝解脱。是故阿难。汝虽历劫忆持如来秘密妙严。不如一日修无漏业。远离世间憎爱二苦。如摩登伽宿为淫女。由神呪力销其爱欲。法中今名性比丘尼。与罗睺母耶输陀罗。同悟宿因。知历世因。贪爱为苦。一念熏修。无漏善故。或得出缠。或蒙授记。如何自欺。尚留观听。阿难及诸大众。闻佛示诲。疑惑销除。心悟实相。身意轻安。得未曾有。重复悲泪。顶礼佛足。长跪合掌。而白佛言。无上大悲。清净宝王。善开我心。能以如是种种因缘。方便提奬。引诸沈冥。出于苦海。世尊。我今虽承如是法音。知如来藏妙觉明心。徧十方界。含育如来十方国土。清净宝严妙觉王剎。如来复责多闻无功。不逮修习。我今犹如旅泊之人。忽蒙天王赐与华屋。虽获大宅。要因门入。惟愿如来不舍大悲。示我在会诸蒙暗者。捐舍小乘。毕获如来无余涅盘。本发心路。令有学者从何摄伏畴昔攀缘。得陀罗尼。入佛知见。作是语已。五体投地。在会一心伫佛慈旨。尔时世尊哀愍会中缘觉声闻于菩提心未自在者。及为当来佛灭度后。末法众生发菩提心。开无上乘妙修行路。宣示阿难及诸大众。汝等决定发菩提心。于佛如来妙三摩提。不生疲倦。应当先明发觉初心二决定义。云何初心二义决定。阿难。第一义者。汝等若欲捐舍声闻。修菩萨乘。入佛知见。应当审观因地发心。与果地觉为同为异。阿难。若于因地。以生灭心为本修因。而求佛乘不生不灭。无有是处以是义故。汝当照明诸器世间可作之法。皆从变灭。阿难。汝观世间可作之法。谁为不坏。然终不闻烂坏虚空。何以故。空非可作由是始终无坏灭故。则汝身中坚相为地。润湿为水。暖触为火。动摇为风。由此四缠。分汝湛圆妙觉明心。为视为听。为觉为察。从始入终。五迭浑浊。云何为浊。阿难。譬如清水。清洁本然。即彼尘土灰沙之伦。本质留碍。二体法尔。性不相循。有世间人取彼土尘。投于净水。土失留碍。水亡清洁。容貌汨然。名之为浊。汝浊五重。亦复如是。阿难。汝见虚空徧十方界。空见不分。有空无体。有见无觉。相织妄成。是第一重。名为劫浊。汝身现抟四大为体。见闻觉知壅令留碍。水火风土旋令觉知。相织妄成。是第二重。名为见浊。又汝心中忆识诵习。性发知见。容现六尘。离尘无相。离觉无性。相织妄成。是第三重。名烦恼浊。又汝朝夕生灭不停。知见每欲留于世间。业运每常迁于国土。相织妄成。是第四重。名众生浊。汝等见闻元无异性。众尘隔越。无状异生。性中相知。用中相背。同异失准。相织妄成。是第五重。名为命浊。阿难。汝今欲令见闻觉知。远契如来常乐我净。应当先择死生根本。依不生灭。圆湛性成。以湛旋其虚妄灭生。复还元觉。得元明觉无生灭性。为因地心。然后圆成果地修证。如澄浊水。贮于静器。静深不动。沙土自沈。清水现前。名为初伏。客尘烦恼。去泥纯水。名为永断。根本无明。明相精纯。一切变现不为烦恼。皆合涅盘清净妙德。第二义者。汝等必欲发菩提心。于菩萨乘。生大勇猛。决定弃捐。诸有为相。应当审详烦恼根本。此无始来发业润生。谁作谁受。阿难。汝修菩提。若不审观烦恼根本。则不能知虚妄根尘何处顚倒。处尚不知。云何降伏。取如来位。阿难。汝观世间解结之人不见所结。云何知解。不闻虚空被汝隳裂。何以故。空无形相。无结解故。则汝现前眼耳鼻舌及与身心。六为贼媒。自劫家宝。由此无始众生世界生缠缚故。于器世间不能超越。阿难。云何名为众生世界。世为迁流。界为方位。汝今当知东西南北。东南西南。东北西北。上下为界。过去未来现在为世。方位有十。流数有三。一切众生织妄相成。身中贸迁。世界相涉。而此界性设虽十方。定位可明。世间祇目东西南北。上下无位。中无定方。四数必明。与世相涉。三四四三。宛转十二。流变三迭。一十百千。总括始终。六根之中。各各功德有千二百。阿难。汝复于中克定优劣。如眼观见。后暗前明。前方全明。后方全暗。左右旁观。三分之二。统论所作。功德不全。三分言功。一分无德。当知眼唯八百功德。如耳周听。十方无遗。动若迩遥。静无边际。当知耳根圆满一千二百功德。如鼻齅闻。通出入息。有出有入。而阙中交。验于鼻根。三分阙一。当知鼻唯八百功德。如舌宣扬尽诸世间出世间智。言有方分。理无穷尽。当知舌根圆满一千二百功德。如身觉触。识于违顺。合时能觉。离中不知。离一合双。验于身根。三分阙一。当知身唯八百功德。如意默容十方三世一切世间出世间法。唯圣与凡。无不包容。尽其涯际。当知意根圆满一千二百功德。阿难。汝今欲逆生死欲流。返穷流根。至不生灭。当验此等六受用根。谁合谁离。谁深谁浅。谁为圆通。谁不圆满。若能于此悟圆通根。逆彼无始织妄业流。得循圆通。与不圆根。日劫相倍。我今备显六湛圆明。本所功德。数量如是。随汝详择其可入者。吾当发明。令汝增进。十方如来于十八界。一一修行。皆得圆满无上菩提。于其中间。亦无优劣。但汝下劣。未能于中圆自在慧。故我宣扬。令汝但于一门深入。入一无妄。彼六知根。一时清净。阿难白佛言。世尊。云何逆流深入一门。能令六根一时清净。佛告阿难。汝今已得须陀洹果。已灭三界众生世间见所断惑。然犹未知根中积生无始虚习。彼习要因修所断得。何况此中生住异灭分齐头数。今汝且观现前六根。为一为六。阿难。若言一者。耳何不见。目何不闻。头奚不履。足奚无语。若此六根决定成六。如我今会。与汝宣扬微妙法门。汝之六根。谁来领受。阿难言。我用耳闻。佛言。汝耳自闻。何关身口。口来问义。身起钦承。是故应知。非一终六。非六终一。终不汝根元一元六。阿难。当知是根非一非六。由无始来。顚倒沦替。故于圆湛。一六义生。汝须陀洹虽得六销。犹未亡一。如太虚空。参合羣器。由器形异。名之异空。除器观空。说空为一。彼太虚空。云何为汝成同不同。何况更名是一非一。则汝了知六受用根。亦复如是。由明暗等二种相形。于妙圆中。黏湛发见。见精映色。结色成根。根元目为清净四大。因名眼体如蒲萄朶。浮根四尘。流逸奔色。由动静等二种相击。于妙圆中。黏湛发听。听精映声。卷声成根。根元目为清净四大。因名耳体如新卷叶。浮根四尘流逸奔声。由通塞等二种相发。于妙圆中。黏湛发齅。齅精映香。纳香成根。根元目为清净四大。因名鼻体如双垂爪。浮根四尘流逸奔香。由恬变等二种相参。于妙圆中。黏湛发尝。尝精映味。绞味成根。根元目为清净四大。因名舌体。如初偃月。浮根四尘流逸奔味。由离合等二种相摩。于妙圆中。黏湛发觉。觉精映触。抟触成根。根元目为清净四大。因名身体如腰鼓颡。浮根四尘流逸奔触。由生灭等二种相续。于妙圆中。黏湛发知。知精映法。揽法成根。根元目为清净四大。因名意思如幽室见。浮根四尘流逸奔法。阿难。如是六根由彼觉明。有明明觉。失彼精了。黏妄发光。是以汝今离暗离明。无有见体。离动离静。元无听质。无通无塞。齅性不生。非变非恬。尝无所出。不离不合。觉触本无。无灭无生。了知安寄。汝但不循动静。合离。恬变。通塞。生灭明暗。如是十二诸有为相。随拔一根。脱黏内伏。伏归元真。发本明耀。耀性发明。诸余五黏应拔圆脱。不由前尘所起知见。明不循根。寄根明发。由是六根互相为用。阿难。汝岂不知今此会中。阿那律陀无目而见。跋难陀龙无耳而听。殑伽神女非鼻闻香。骄梵钵提。异舌知味。舜若多神无身觉触。如来光中。映令暂现。既为风质。其体元无。诸灭尽定得寂声闻。如此会中。摩诃迦叶久灭意根。圆明了知。不因心念。阿难。今汝诸根若圆拔已。内莹发光。如是浮尘及器世间诸变化相如汤销冰。应念化成无上知觉。阿难。如彼世人聚见于眼。若令急合。暗相现前。六根黯然。头足相类。彼人以手循体外绕。彼虽不见。头足一辨。知觉是同。缘见因明。暗成无见。不明自发。则诸暗相永不能昏。根尘既销。云何觉明。不成圆妙。阿难白佛言。世尊。如佛说言因地觉心。欲求常住。要与果位名目相应。世尊。如果位中。菩提涅盘。真如佛性。庵摩罗识。空如来藏。大圆镜智。是七种名。称谓虽别。清净圆满。体性坚凝。如金刚王常住不坏。若此见听。离于明暗动静通塞。毕竟无体。犹如念心。离于前尘。本无所有。云何将此毕竟断灭。以为修因。欲获如来七常住果。世尊。若离明暗。见毕竟空。如无前尘。念自性灭。进退循环。微细推求。本无我心。及我心所。将谁立因。求无上觉。如来先说湛精圆常。违越诚言。终成戏论。云何如来真实言者。惟垂大慈。开我蒙悋。佛告阿难。汝学多闻。未尽诸漏。心中徒知顚倒所因。真倒现前。实未能识。恐汝诚心犹未信伏。吾今试将尘俗诸事。当除汝疑。实时如来敕罗睺罗。击钟一声。问阿难言。汝今闻不。阿难大众。俱言我闻。钟歇无声。佛又问言。汝今闻不。阿难大众俱言不闻。时罗睺罗。又击一声。佛又问言。汝今闻不。阿难大众又言俱闻。佛问阿难。汝云何闻。云何不闻。阿难大众俱白佛言。钟声若击。则我得闻。击久声销。音响双绝。则名无闻。如来又敕罗睺击钟。问阿难言。尔今声不。阿难大众俱言有声。少选声销。佛又问言。尔今声不。阿难大众答言无声。有顷。罗睺更来撞钟。佛又问言。尔今声不。阿难大众俱言有声。佛问阿难。汝云何声。云何无声。阿难大众。俱白佛言。钟声若击。则名有声。击久声销。音响双绝。则名无声。佛语阿难。及诸大众。汝今云何自语矫乱。大众阿难。俱时问佛。我今云何名为矫乱。佛言。我问汝闻。汝则言闻。又汝声汝。汝则言声。唯闻与声。报答无定。如是云何不名矫乱。阿难。声销无响。汝说无闻。若实无闻。闻性已灭。同于枯木。钟声更击。汝云何知。知有知无。自是声尘。或无或有。岂彼闻性为汝有无。闻实云无。谁知无者。是故阿难。声于闻中。自有生灭。非为汝闻声生声灭。令汝闻性为有为无。汝尚顚倒。惑声为闻。何怪昏迷。以常为断。终不应言。离诸动静。闭塞开通。说闻无性。如重睡人眠熟床枕。其家有人于彼睡时。捣练舂米。其人梦中。闻舂捣声别作他物。或为击鼓。或为撞钟。即于梦时。自怪其钟为木石响。于时忽寤。遄知杵音。自告家人。我正梦时。惑此舂音将为鼓响。阿难。是人梦中。岂忆静摇开闭通塞。其形虽寐。闻性不昏。纵汝形销命光迁谢。此性云何为汝销灭。以诸众生从无始来。循诸色声。逐念流转。曾不开悟性净妙常。不循所常。逐诸生灭。由是生生杂染流转。若弃生灭。守于真常。常光现前。根尘识心应时销落。想相为尘。识情为垢。二俱远离。则汝法眼应时清明。云何不成无上知觉。</w:t>
      </w:r>
    </w:p>
    <w:p>
      <w:pPr>
        <w:pStyle w:val="Normal"/>
        <w:rPr>
          <w:rFonts w:eastAsia="SimSun;宋体"/>
          <w:sz w:val="48"/>
          <w:lang w:eastAsia="zh-CN"/>
        </w:rPr>
      </w:pPr>
      <w:r>
        <w:rPr>
          <w:rFonts w:eastAsia="SimSun;宋体"/>
          <w:sz w:val="48"/>
          <w:lang w:eastAsia="zh-CN"/>
        </w:rPr>
        <w:t>大佛顶如来密因修证了义诸菩萨万行首楞严经卷第四</w:t>
      </w:r>
    </w:p>
    <w:sectPr>
      <w:type w:val="nextPage"/>
      <w:pgSz w:w="11906" w:h="16838"/>
      <w:pgMar w:left="1418" w:right="867" w:gutter="0" w:header="0" w:top="1418" w:footer="0" w:bottom="1418"/>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000000"/>
      <w:kern w:val="2"/>
      <w:sz w:val="32"/>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區塊文字"/>
    <w:basedOn w:val="Normal"/>
    <w:qFormat/>
    <w:pPr>
      <w:ind w:left="-480" w:right="-48" w:firstLine="480"/>
    </w:pPr>
    <w:rPr>
      <w:sz w:val="48"/>
    </w:rPr>
  </w:style>
  <w:style w:type="paragraph" w:styleId="2">
    <w:name w:val="本文 2"/>
    <w:basedOn w:val="Normal"/>
    <w:qFormat/>
    <w:pPr/>
    <w:rPr>
      <w:sz w:val="48"/>
    </w:rPr>
  </w:style>
  <w:style w:type="paragraph" w:styleId="TextBodyIndent">
    <w:name w:val="Body Text Indent"/>
    <w:basedOn w:val="Normal"/>
    <w:pPr>
      <w:ind w:left="2400" w:hanging="2400"/>
      <w:jc w:val="both"/>
    </w:pPr>
    <w:rPr>
      <w:sz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04:09:00Z</dcterms:created>
  <dc:creator>Simon</dc:creator>
  <dc:description/>
  <cp:keywords/>
  <dc:language>en-US</dc:language>
  <cp:lastModifiedBy>user</cp:lastModifiedBy>
  <cp:lastPrinted>2005-11-25T14:43:00Z</cp:lastPrinted>
  <dcterms:modified xsi:type="dcterms:W3CDTF">2007-03-04T15:20:00Z</dcterms:modified>
  <cp:revision>935</cp:revision>
  <dc:subject/>
  <dc:title>再世紅梅記這套刻目我演過不下數十次傝每每與不同的拍檔合作就會生不同效果今趟特別能跟康這位小妮子合作她令我想起當年初入行的自己是,等滿懷信心和衝勁畢竟是一個十六歲的小女孩吧然而走粵劇這種傳統藝術的路實在是漫長的當演出越多的時候就越發不滿自己的演出今次我就</dc:title>
</cp:coreProperties>
</file>