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eastAsia="SimSun;宋体"/>
          <w:sz w:val="48"/>
          <w:lang w:eastAsia="zh-CN"/>
        </w:rPr>
        <w:t>大佛顶如来密因修证了义诸菩萨万行首楞严经卷五</w:t>
      </w:r>
    </w:p>
    <w:p>
      <w:pPr>
        <w:pStyle w:val="Normal"/>
        <w:rPr>
          <w:sz w:val="48"/>
        </w:rPr>
      </w:pPr>
      <w:r>
        <w:rPr>
          <w:rFonts w:eastAsia="SimSun;宋体"/>
          <w:sz w:val="48"/>
          <w:lang w:eastAsia="zh-CN"/>
        </w:rPr>
        <w:t>唐天竺沙门般剌密帝译</w:t>
      </w:r>
    </w:p>
    <w:p>
      <w:pPr>
        <w:pStyle w:val="Normal"/>
        <w:rPr>
          <w:sz w:val="48"/>
        </w:rPr>
      </w:pPr>
      <w:r>
        <w:rPr>
          <w:rFonts w:eastAsia="SimSun;宋体"/>
          <w:sz w:val="48"/>
          <w:lang w:eastAsia="zh-CN"/>
        </w:rPr>
        <w:t>乌苌国沙门弥伽释迦译语</w:t>
      </w:r>
    </w:p>
    <w:p>
      <w:pPr>
        <w:pStyle w:val="Normal"/>
        <w:rPr>
          <w:sz w:val="48"/>
        </w:rPr>
      </w:pPr>
      <w:r>
        <w:rPr>
          <w:rFonts w:eastAsia="SimSun;宋体"/>
          <w:sz w:val="48"/>
          <w:lang w:eastAsia="zh-CN"/>
        </w:rPr>
        <w:t>菩萨戒弟子前正议大夫同中书门下平章事清河房融笔受</w:t>
      </w:r>
    </w:p>
    <w:p>
      <w:pPr>
        <w:pStyle w:val="Normal"/>
        <w:rPr>
          <w:sz w:val="48"/>
          <w:lang w:eastAsia="zh-CN"/>
        </w:rPr>
      </w:pPr>
      <w:r>
        <w:rPr>
          <w:rFonts w:eastAsia="SimSun;宋体"/>
          <w:sz w:val="48"/>
          <w:lang w:eastAsia="zh-CN"/>
        </w:rPr>
        <w:t>阿难白佛言。世尊。如来虽说第二义门。今观世间解结之人。若不知其所结之元。我信是人终不能解。世尊。我及会中有学声闻。亦复如是。从无始际。与诸无明俱灭俱生。虽得如是多闻善根。名为出家。犹隔日疟。惟愿大慈。哀愍沦溺。今日身心。云何是结。从何名解。亦令未来苦难众生。得免轮回。不落三有。作是语已。普及大众五体投地。雨泪翘诚。伫佛如来无上开示。尔时世尊怜愍阿难。及诸会中诸有学者。亦为未来一切众生。为出世因。作将来眼。以阎浮檀紫金光手。摩阿难顶。实时十方普佛世界。六种震动。微尘如来住世界者。各有宝光。从其顶出。其光同时于彼世界。来祇陀林。灌如来顶。是诸大众。得未曾有。于是阿难。及诸大众。俱闻十方微尘如来。异口同音。告阿难言。善哉阿难。汝欲识知俱生无明。使汝轮转生死结根。唯汝六根。更无他物。汝复欲知无上菩提。令汝速证安乐解脱寂静妙常。亦汝六根。更非他物。阿难虽闻如是法音。心犹未明。稽首白佛。云何令我生死轮回。安乐妙常。同是六根。更非他物。佛告阿难。根尘同源。缚脱无二。识性虚妄。犹如空华。阿难。由尘发知。因根有相。相见无性。同于交芦。是故汝今知见立知。即无明本。知见无见。斯即涅盘无漏真净。云何是中更容他物。尔时世尊欲重宣此义而说偈言。</w:t>
      </w:r>
    </w:p>
    <w:p>
      <w:pPr>
        <w:pStyle w:val="Normal"/>
        <w:rPr>
          <w:sz w:val="48"/>
          <w:lang w:eastAsia="zh-CN"/>
        </w:rPr>
      </w:pPr>
      <w:r>
        <w:rPr>
          <w:rFonts w:eastAsia="SimSun;宋体"/>
          <w:sz w:val="48"/>
          <w:lang w:eastAsia="zh-CN"/>
        </w:rPr>
        <w:t>真性有为空</w:t>
      </w:r>
      <w:r>
        <w:rPr>
          <w:rFonts w:eastAsia="Times New Roman"/>
          <w:sz w:val="48"/>
          <w:lang w:eastAsia="zh-CN"/>
        </w:rPr>
        <w:t xml:space="preserve">  </w:t>
      </w:r>
      <w:r>
        <w:rPr>
          <w:rFonts w:eastAsia="SimSun;宋体"/>
          <w:sz w:val="48"/>
          <w:lang w:eastAsia="zh-CN"/>
        </w:rPr>
        <w:t>缘生故如幻</w:t>
      </w:r>
      <w:r>
        <w:rPr>
          <w:rFonts w:eastAsia="Times New Roman"/>
          <w:sz w:val="48"/>
          <w:lang w:eastAsia="zh-CN"/>
        </w:rPr>
        <w:t xml:space="preserve">  </w:t>
      </w:r>
      <w:r>
        <w:rPr>
          <w:rFonts w:eastAsia="SimSun;宋体"/>
          <w:sz w:val="48"/>
          <w:lang w:eastAsia="zh-CN"/>
        </w:rPr>
        <w:t>无为无起灭</w:t>
      </w:r>
    </w:p>
    <w:p>
      <w:pPr>
        <w:pStyle w:val="Normal"/>
        <w:rPr>
          <w:sz w:val="48"/>
        </w:rPr>
      </w:pPr>
      <w:r>
        <w:rPr>
          <w:rFonts w:eastAsia="SimSun;宋体"/>
          <w:sz w:val="48"/>
          <w:lang w:eastAsia="zh-CN"/>
        </w:rPr>
        <w:t>不实如空华</w:t>
      </w:r>
      <w:r>
        <w:rPr>
          <w:rFonts w:eastAsia="Times New Roman"/>
          <w:sz w:val="48"/>
          <w:lang w:eastAsia="zh-CN"/>
        </w:rPr>
        <w:t xml:space="preserve">  </w:t>
      </w:r>
      <w:r>
        <w:rPr>
          <w:rFonts w:eastAsia="SimSun;宋体"/>
          <w:sz w:val="48"/>
          <w:lang w:eastAsia="zh-CN"/>
        </w:rPr>
        <w:t>言妄显诸真</w:t>
      </w:r>
      <w:r>
        <w:rPr>
          <w:rFonts w:eastAsia="Times New Roman"/>
          <w:sz w:val="48"/>
          <w:lang w:eastAsia="zh-CN"/>
        </w:rPr>
        <w:t xml:space="preserve">  </w:t>
      </w:r>
      <w:r>
        <w:rPr>
          <w:rFonts w:eastAsia="SimSun;宋体"/>
          <w:sz w:val="48"/>
          <w:lang w:eastAsia="zh-CN"/>
        </w:rPr>
        <w:t>妄真同二妄</w:t>
      </w:r>
    </w:p>
    <w:p>
      <w:pPr>
        <w:pStyle w:val="Normal"/>
        <w:rPr>
          <w:sz w:val="48"/>
        </w:rPr>
      </w:pPr>
      <w:r>
        <w:rPr>
          <w:rFonts w:eastAsia="SimSun;宋体"/>
          <w:sz w:val="48"/>
          <w:lang w:eastAsia="zh-CN"/>
        </w:rPr>
        <w:t>犹非真非真</w:t>
      </w:r>
      <w:r>
        <w:rPr>
          <w:rFonts w:eastAsia="Times New Roman"/>
          <w:sz w:val="48"/>
          <w:lang w:eastAsia="zh-CN"/>
        </w:rPr>
        <w:t xml:space="preserve">  </w:t>
      </w:r>
      <w:r>
        <w:rPr>
          <w:rFonts w:eastAsia="SimSun;宋体"/>
          <w:sz w:val="48"/>
          <w:lang w:eastAsia="zh-CN"/>
        </w:rPr>
        <w:t>云何见所见</w:t>
      </w:r>
      <w:r>
        <w:rPr>
          <w:rFonts w:eastAsia="Times New Roman"/>
          <w:sz w:val="48"/>
          <w:lang w:eastAsia="zh-CN"/>
        </w:rPr>
        <w:t xml:space="preserve">  </w:t>
      </w:r>
      <w:r>
        <w:rPr>
          <w:rFonts w:eastAsia="SimSun;宋体"/>
          <w:sz w:val="48"/>
          <w:lang w:eastAsia="zh-CN"/>
        </w:rPr>
        <w:t>中间无实性</w:t>
      </w:r>
    </w:p>
    <w:p>
      <w:pPr>
        <w:pStyle w:val="Normal"/>
        <w:rPr>
          <w:sz w:val="48"/>
        </w:rPr>
      </w:pPr>
      <w:r>
        <w:rPr>
          <w:rFonts w:eastAsia="SimSun;宋体"/>
          <w:sz w:val="48"/>
          <w:lang w:eastAsia="zh-CN"/>
        </w:rPr>
        <w:t>是故若交芦</w:t>
      </w:r>
      <w:r>
        <w:rPr>
          <w:rFonts w:eastAsia="Times New Roman"/>
          <w:sz w:val="48"/>
          <w:lang w:eastAsia="zh-CN"/>
        </w:rPr>
        <w:t xml:space="preserve">  </w:t>
      </w:r>
      <w:r>
        <w:rPr>
          <w:rFonts w:eastAsia="SimSun;宋体"/>
          <w:sz w:val="48"/>
          <w:lang w:eastAsia="zh-CN"/>
        </w:rPr>
        <w:t>结解同所因</w:t>
      </w:r>
      <w:r>
        <w:rPr>
          <w:rFonts w:eastAsia="Times New Roman"/>
          <w:sz w:val="48"/>
          <w:lang w:eastAsia="zh-CN"/>
        </w:rPr>
        <w:t xml:space="preserve">  </w:t>
      </w:r>
      <w:r>
        <w:rPr>
          <w:rFonts w:eastAsia="SimSun;宋体"/>
          <w:sz w:val="48"/>
          <w:lang w:eastAsia="zh-CN"/>
        </w:rPr>
        <w:t>圣凡无二路</w:t>
      </w:r>
    </w:p>
    <w:p>
      <w:pPr>
        <w:pStyle w:val="Normal"/>
        <w:rPr>
          <w:sz w:val="48"/>
        </w:rPr>
      </w:pPr>
      <w:r>
        <w:rPr>
          <w:rFonts w:eastAsia="SimSun;宋体"/>
          <w:sz w:val="48"/>
          <w:lang w:eastAsia="zh-CN"/>
        </w:rPr>
        <w:t>汝观交中性</w:t>
      </w:r>
      <w:r>
        <w:rPr>
          <w:rFonts w:eastAsia="Times New Roman"/>
          <w:sz w:val="48"/>
          <w:lang w:eastAsia="zh-CN"/>
        </w:rPr>
        <w:t xml:space="preserve">  </w:t>
      </w:r>
      <w:r>
        <w:rPr>
          <w:rFonts w:eastAsia="SimSun;宋体"/>
          <w:sz w:val="48"/>
          <w:lang w:eastAsia="zh-CN"/>
        </w:rPr>
        <w:t>空有二俱非</w:t>
      </w:r>
      <w:r>
        <w:rPr>
          <w:rFonts w:eastAsia="Times New Roman"/>
          <w:sz w:val="48"/>
          <w:lang w:eastAsia="zh-CN"/>
        </w:rPr>
        <w:t xml:space="preserve">  </w:t>
      </w:r>
      <w:r>
        <w:rPr>
          <w:rFonts w:eastAsia="SimSun;宋体"/>
          <w:sz w:val="48"/>
          <w:lang w:eastAsia="zh-CN"/>
        </w:rPr>
        <w:t>迷晦即无明</w:t>
      </w:r>
    </w:p>
    <w:p>
      <w:pPr>
        <w:pStyle w:val="Normal"/>
        <w:rPr>
          <w:sz w:val="48"/>
        </w:rPr>
      </w:pPr>
      <w:r>
        <w:rPr>
          <w:rFonts w:eastAsia="SimSun;宋体"/>
          <w:sz w:val="48"/>
          <w:lang w:eastAsia="zh-CN"/>
        </w:rPr>
        <w:t>发明便解脱</w:t>
      </w:r>
      <w:r>
        <w:rPr>
          <w:rFonts w:eastAsia="Times New Roman"/>
          <w:sz w:val="48"/>
          <w:lang w:eastAsia="zh-CN"/>
        </w:rPr>
        <w:t xml:space="preserve">  </w:t>
      </w:r>
      <w:r>
        <w:rPr>
          <w:rFonts w:eastAsia="SimSun;宋体"/>
          <w:sz w:val="48"/>
          <w:lang w:eastAsia="zh-CN"/>
        </w:rPr>
        <w:t>解结因次第</w:t>
      </w:r>
      <w:r>
        <w:rPr>
          <w:rFonts w:eastAsia="Times New Roman"/>
          <w:sz w:val="48"/>
          <w:lang w:eastAsia="zh-CN"/>
        </w:rPr>
        <w:t xml:space="preserve">  </w:t>
      </w:r>
      <w:r>
        <w:rPr>
          <w:rFonts w:eastAsia="SimSun;宋体"/>
          <w:sz w:val="48"/>
          <w:lang w:eastAsia="zh-CN"/>
        </w:rPr>
        <w:t>六解一亦亡</w:t>
      </w:r>
    </w:p>
    <w:p>
      <w:pPr>
        <w:pStyle w:val="Normal"/>
        <w:rPr>
          <w:sz w:val="48"/>
        </w:rPr>
      </w:pPr>
      <w:r>
        <w:rPr>
          <w:rFonts w:eastAsia="SimSun;宋体"/>
          <w:sz w:val="48"/>
          <w:lang w:eastAsia="zh-CN"/>
        </w:rPr>
        <w:t>根选择圆通</w:t>
      </w:r>
      <w:r>
        <w:rPr>
          <w:rFonts w:eastAsia="Times New Roman"/>
          <w:sz w:val="48"/>
          <w:lang w:eastAsia="zh-CN"/>
        </w:rPr>
        <w:t xml:space="preserve">  </w:t>
      </w:r>
      <w:r>
        <w:rPr>
          <w:rFonts w:eastAsia="SimSun;宋体"/>
          <w:sz w:val="48"/>
          <w:lang w:eastAsia="zh-CN"/>
        </w:rPr>
        <w:t>入流成正觉</w:t>
      </w:r>
      <w:r>
        <w:rPr>
          <w:rFonts w:eastAsia="Times New Roman"/>
          <w:sz w:val="48"/>
          <w:lang w:eastAsia="zh-CN"/>
        </w:rPr>
        <w:t xml:space="preserve">  </w:t>
      </w:r>
      <w:r>
        <w:rPr>
          <w:rFonts w:eastAsia="SimSun;宋体"/>
          <w:sz w:val="48"/>
          <w:lang w:eastAsia="zh-CN"/>
        </w:rPr>
        <w:t>陀那微细识</w:t>
      </w:r>
    </w:p>
    <w:p>
      <w:pPr>
        <w:pStyle w:val="Normal"/>
        <w:rPr>
          <w:sz w:val="48"/>
        </w:rPr>
      </w:pPr>
      <w:r>
        <w:rPr>
          <w:rFonts w:eastAsia="SimSun;宋体"/>
          <w:sz w:val="48"/>
          <w:lang w:eastAsia="zh-CN"/>
        </w:rPr>
        <w:t>习气成暴流</w:t>
      </w:r>
      <w:r>
        <w:rPr>
          <w:rFonts w:eastAsia="Times New Roman"/>
          <w:sz w:val="48"/>
          <w:lang w:eastAsia="zh-CN"/>
        </w:rPr>
        <w:t xml:space="preserve">  </w:t>
      </w:r>
      <w:r>
        <w:rPr>
          <w:rFonts w:eastAsia="SimSun;宋体"/>
          <w:sz w:val="48"/>
          <w:lang w:eastAsia="zh-CN"/>
        </w:rPr>
        <w:t>真非真恐迷</w:t>
      </w:r>
      <w:r>
        <w:rPr>
          <w:rFonts w:eastAsia="Times New Roman"/>
          <w:sz w:val="48"/>
          <w:lang w:eastAsia="zh-CN"/>
        </w:rPr>
        <w:t xml:space="preserve">  </w:t>
      </w:r>
      <w:r>
        <w:rPr>
          <w:rFonts w:eastAsia="SimSun;宋体"/>
          <w:sz w:val="48"/>
          <w:lang w:eastAsia="zh-CN"/>
        </w:rPr>
        <w:t>我常不开演</w:t>
      </w:r>
    </w:p>
    <w:p>
      <w:pPr>
        <w:pStyle w:val="Normal"/>
        <w:rPr>
          <w:sz w:val="48"/>
        </w:rPr>
      </w:pPr>
      <w:r>
        <w:rPr>
          <w:rFonts w:eastAsia="SimSun;宋体"/>
          <w:sz w:val="48"/>
          <w:lang w:eastAsia="zh-CN"/>
        </w:rPr>
        <w:t>自心取自心</w:t>
      </w:r>
      <w:r>
        <w:rPr>
          <w:rFonts w:eastAsia="Times New Roman"/>
          <w:sz w:val="48"/>
          <w:lang w:eastAsia="zh-CN"/>
        </w:rPr>
        <w:t xml:space="preserve">  </w:t>
      </w:r>
      <w:r>
        <w:rPr>
          <w:rFonts w:eastAsia="SimSun;宋体"/>
          <w:sz w:val="48"/>
          <w:lang w:eastAsia="zh-CN"/>
        </w:rPr>
        <w:t>非幻成幻法</w:t>
      </w:r>
      <w:r>
        <w:rPr>
          <w:rFonts w:eastAsia="Times New Roman"/>
          <w:sz w:val="48"/>
          <w:lang w:eastAsia="zh-CN"/>
        </w:rPr>
        <w:t xml:space="preserve">  </w:t>
      </w:r>
      <w:r>
        <w:rPr>
          <w:rFonts w:eastAsia="SimSun;宋体"/>
          <w:sz w:val="48"/>
          <w:lang w:eastAsia="zh-CN"/>
        </w:rPr>
        <w:t>不取无非幻</w:t>
      </w:r>
    </w:p>
    <w:p>
      <w:pPr>
        <w:pStyle w:val="Normal"/>
        <w:rPr>
          <w:sz w:val="48"/>
        </w:rPr>
      </w:pPr>
      <w:r>
        <w:rPr>
          <w:rFonts w:eastAsia="SimSun;宋体"/>
          <w:sz w:val="48"/>
          <w:lang w:eastAsia="zh-CN"/>
        </w:rPr>
        <w:t>非幻尚不生</w:t>
      </w:r>
      <w:r>
        <w:rPr>
          <w:rFonts w:eastAsia="Times New Roman"/>
          <w:sz w:val="48"/>
          <w:lang w:eastAsia="zh-CN"/>
        </w:rPr>
        <w:t xml:space="preserve">  </w:t>
      </w:r>
      <w:r>
        <w:rPr>
          <w:rFonts w:eastAsia="SimSun;宋体"/>
          <w:sz w:val="48"/>
          <w:lang w:eastAsia="zh-CN"/>
        </w:rPr>
        <w:t>幻法云何立</w:t>
      </w:r>
      <w:r>
        <w:rPr>
          <w:rFonts w:eastAsia="Times New Roman"/>
          <w:sz w:val="48"/>
          <w:lang w:eastAsia="zh-CN"/>
        </w:rPr>
        <w:t xml:space="preserve">  </w:t>
      </w:r>
      <w:r>
        <w:rPr>
          <w:rFonts w:eastAsia="SimSun;宋体"/>
          <w:sz w:val="48"/>
          <w:lang w:eastAsia="zh-CN"/>
        </w:rPr>
        <w:t>是名妙莲华</w:t>
      </w:r>
    </w:p>
    <w:p>
      <w:pPr>
        <w:pStyle w:val="Normal"/>
        <w:rPr>
          <w:sz w:val="48"/>
        </w:rPr>
      </w:pPr>
      <w:r>
        <w:rPr>
          <w:rFonts w:eastAsia="SimSun;宋体"/>
          <w:sz w:val="48"/>
          <w:lang w:eastAsia="zh-CN"/>
        </w:rPr>
        <w:t>金刚王宝觉</w:t>
      </w:r>
      <w:r>
        <w:rPr>
          <w:rFonts w:eastAsia="Times New Roman"/>
          <w:sz w:val="48"/>
          <w:lang w:eastAsia="zh-CN"/>
        </w:rPr>
        <w:t xml:space="preserve">  </w:t>
      </w:r>
      <w:r>
        <w:rPr>
          <w:rFonts w:eastAsia="SimSun;宋体"/>
          <w:sz w:val="48"/>
          <w:lang w:eastAsia="zh-CN"/>
        </w:rPr>
        <w:t>如幻三摩提</w:t>
      </w:r>
      <w:r>
        <w:rPr>
          <w:rFonts w:eastAsia="Times New Roman"/>
          <w:sz w:val="48"/>
          <w:lang w:eastAsia="zh-CN"/>
        </w:rPr>
        <w:t xml:space="preserve">  </w:t>
      </w:r>
      <w:r>
        <w:rPr>
          <w:rFonts w:eastAsia="SimSun;宋体"/>
          <w:sz w:val="48"/>
          <w:lang w:eastAsia="zh-CN"/>
        </w:rPr>
        <w:t>弹指超无学</w:t>
      </w:r>
    </w:p>
    <w:p>
      <w:pPr>
        <w:pStyle w:val="Normal"/>
        <w:rPr>
          <w:sz w:val="48"/>
        </w:rPr>
      </w:pPr>
      <w:r>
        <w:rPr>
          <w:rFonts w:eastAsia="SimSun;宋体"/>
          <w:sz w:val="48"/>
          <w:lang w:eastAsia="zh-CN"/>
        </w:rPr>
        <w:t>此阿毗达磨</w:t>
      </w:r>
      <w:r>
        <w:rPr>
          <w:rFonts w:eastAsia="Times New Roman"/>
          <w:sz w:val="48"/>
          <w:lang w:eastAsia="zh-CN"/>
        </w:rPr>
        <w:t xml:space="preserve">  </w:t>
      </w:r>
      <w:r>
        <w:rPr>
          <w:rFonts w:eastAsia="SimSun;宋体"/>
          <w:sz w:val="48"/>
          <w:lang w:eastAsia="zh-CN"/>
        </w:rPr>
        <w:t>十方薄伽梵</w:t>
      </w:r>
      <w:r>
        <w:rPr>
          <w:rFonts w:eastAsia="Times New Roman"/>
          <w:sz w:val="48"/>
          <w:lang w:eastAsia="zh-CN"/>
        </w:rPr>
        <w:t xml:space="preserve">  </w:t>
      </w:r>
      <w:r>
        <w:rPr>
          <w:rFonts w:eastAsia="SimSun;宋体"/>
          <w:sz w:val="48"/>
          <w:lang w:eastAsia="zh-CN"/>
        </w:rPr>
        <w:t>一路涅盘门</w:t>
      </w:r>
    </w:p>
    <w:p>
      <w:pPr>
        <w:pStyle w:val="Normal"/>
        <w:rPr>
          <w:sz w:val="48"/>
        </w:rPr>
      </w:pPr>
      <w:r>
        <w:rPr>
          <w:rFonts w:eastAsia="SimSun;宋体"/>
          <w:sz w:val="48"/>
          <w:lang w:eastAsia="zh-CN"/>
        </w:rPr>
        <w:t>于是阿难。及诸大众。闻佛如来无上慈诲。祇夜伽陀。杂糅精莹。妙理清彻。心目开明。叹未曾有。阿难合掌。顶礼白佛。我今闻佛无遮大悲。性净妙常。真实法句。心犹未达六解一亡。舒结伦次。惟垂大慈。再愍斯会及与将来。施以法音。洗涤沈垢。实时如来于师子座。整涅盘僧。敛僧伽棃。揽七宝几。引手于几。取劫波罗天所奉华巾。于大众前。绾成一结。示阿难言。此名何等。阿难大众俱白佛言。此名为结。于是如来绾迭华巾。又成一结。重问阿难。此名何等。阿难大众。又白佛言。此亦名结。如是伦次绾迭华巾。总成共结。一一结成。取手中所成之结。持问阿难。此名何等。阿难大众。亦复如是次第詶佛。此名为结。佛告阿难。我初绾巾。汝名为结。此迭华巾先实一条。第二第三。云何汝曹复名为结。阿难白佛言。世尊。此宝迭华缉绩成巾。虽本一体。如我思惟。如来一绾。得一结名。若百绾成。终名百结。何况此巾祇有六结。终不至七。亦不停五。云何如来祇许初时。第二第三。不名为结。佛告阿难。此宝华巾。汝知此巾元止一条。我六绾时。名有六结。汝审观察。巾体是同。因结有异。于意云何。初绾结成。名为第一。如是乃至第六结生。吾今欲将第六结名。成第一不。不也。世尊。六结若存。斯第六名。终非第一。纵我历生尽其明辩。如何令是六结乱名。佛言。如是。六结不同。循顾本因。一巾所造。令其杂乱。终不得成。则汝六根。亦复如是。毕竟同中。生毕竟异。佛告阿难。汝必嫌此六结不成。愿乐一成。复云何得。阿难言。此结若存。是非锋起。于中自生此结非彼。彼结非此。如来今日若总解除。结若不生。则无彼此。尚不名一。六云何成。佛言。六解一亡。亦复如是。由汝无始心性狂乱。知见妄发。发妄不息。劳见发尘。如劳目睛。则有狂华于湛精明。无因乱起。一切世间山河大地。生死涅盘。皆即狂劳顚倒华相。阿难言。此劳同结。云何解除。如来以手。将所结巾偏掣其左。问阿难言。如是解不。不也。世尊。旋复以手偏牵右边。又问阿难。如是解不。不也。世尊。佛告阿难。吾今以手左右各牵。竟不能解。汝设方便。云何解成。阿难白佛言。世尊。当于结心。解即分散。佛告阿难。如是如是。若欲除结。当于结心。阿难。我说佛法。从因缘生。非取世间和合麤相。如来发明世出世法。知其本因。随所缘出。如是乃至恒沙界外一滴之雨。亦知头数。现前种种。松直棘曲。鹄白乌玄。皆了元由。是故阿难。随汝心中选择六根。根结若除。尘相自灭。诸妄销亡。不真何待。阿难。吾今问汝。此劫波罗巾六结现前。同时解萦。得同除不。不也。世尊。是结本以次第绾生。今日当须次第而解。六结同体。结不同时。则结解时。云何同除。佛言。六根解除亦复如是。此根初解。先得人空。空性圆明。成法解脱。解脱法已。俱空不生。是名菩萨从三摩地。得无生忍。阿难及诸大众。蒙佛开示。慧觉圆通。得无疑惑。一时合掌。顶礼双足。而白佛言。我等今日身心皎然。快得无碍。虽复悟知一六亡义。然犹未达圆通本根。世尊。我辈飘零。积劫孤露。何心何虑。预佛天伦。如失乳儿。忽遇慈母。若复因此际会道成。所得密言。还同本悟。则与未闻无有差别。惟垂大悲。惠我秘严。成就如来最后开示。作是语已。五体投地。退藏密机。冀佛冥授。尔时世尊。普告众中诸大菩萨。及诸漏尽大阿罗汉。汝等菩萨及阿罗汉。生我法中。得成无学。吾今问汝最初发心悟十八界。谁为圆通。从何方便。入三摩地。憍陈那五比丘。即从座起。顶礼佛足。而白佛言。我在鹿苑及于鸡园。观见如来最初成道。于佛音声。悟明四谛。佛问比丘。我初称解。如来印我名阿若多。妙音密圆。我于音声。得阿罗汉。佛问圆通。如我所证。音声为上。优波尼沙陀。即从座起。顶礼佛足。而白佛言。我亦观佛最初成道。观不净相。生大厌离。悟诸色性。以从不净白骨微尘。归于虚空。空色二无。成无学道。如来印我名尼沙陀。尘色既尽。妙色密圆。我从色相。得阿罗汉。佛问圆通。如我所证。色因为上。香严童子。即从座起。顶礼佛足。而白佛言。我闻如来教我谛观诸有为相。我时辞佛。宴晦清斋。见诸比丘烧沈水香。香气寂然来入鼻中。我观此气。非木非空。非烟非火。去无所著。来无所从。由是意销。发明无漏。如来印我得香严号。尘气倏灭。妙香密圆。我从香严得阿罗汉。佛问圆通。如我所证。香严为上。药王药上二法王子。并在会中。五百梵天。即从座起。顶礼佛足。而白佛言。我无始劫。为世良医。口中尝此娑婆世界草木金石。名数凡有十万八千。如是悉知苦醋咸淡甘辛等味。并诸和合俱生变异。是冷是热。有毒无毒。悉能徧知。承事如来。了知味性。非空非有。非即身心。非离身心。分别味因。从是开悟。蒙佛如来印我昆季。药王药上二菩萨名。今于会中。为法王子。因味觉明。位登菩萨。佛问圆通。如我所证。味因为上。跋陀婆罗。并其同伴十六开士。即从座起。顶礼佛足。而白佛言。我等先于威音王佛。闻法出家。于浴僧时。随例入室。忽悟水因。既不洗尘。亦不洗体。中间安然。得无所有。宿习无忘。乃至今时。从佛出家。令得无学。彼佛名我跋陀婆罗。妙触宣明。成佛子住。佛问圆通。如我所证。触因为上。摩诃迦叶及紫金光比丘尼等。即从座起。顶礼佛足。而白佛言。我于往劫。于此界中。有佛出世。名日月灯。我得亲近。闻法修学。佛灭度后。供养舍利。然灯续明。以紫金涂佛形像。自尔已来。世世生生。身常圆满紫金光聚。此紫金光比丘尼等。即我眷属。同时发心。我观世间六尘变坏。唯以空寂修于灭尽。身心乃能度百千劫犹如弹指。我以空法成阿罗汉。世尊说我头陀为最。妙法开明。销灭诸漏。佛问圆通。如我所证。法因为上。阿那律陀即从座起。顶礼佛足。而白佛言。我初出家。常乐睡眠。如来诃我为畜生类。我闻佛诃。啼泣自责。七日不眠。失其双目。世尊示我乐见照明金刚三昧。我不因眼。观见十方。精真洞然。如观掌果。如来印我成阿罗汉。佛问圆通。如我所证。旋见循元。斯为第一。周利盘特迦。即从座起。顶礼佛足。而白佛言。我阙诵持。无多闻性。最初值佛。闻法出家。忆持如来一句伽陀。于一百日。得前遗后。得后遗前。佛愍我愚。教我安居调出入息。我时观息微细穷尽。生住异灭。诸行剎那。其心豁然得大无碍。乃至漏尽成阿罗汉。住佛座下。印成无学。佛问圆通。如我所证。反息循空。斯为第一。憍梵钵提。即从座起。顶礼佛足。而白佛言。我有口业。于过去劫。轻弄沙门。世世生生有牛呞病。如来示我一味清净心地法门。我得灭心。入三摩地。观味之知非体非物。应念得超世间诸漏。内脱身心。外遗世界。远离三有。如鸟出笼。离垢销尘。法眼清净。成阿罗汉。如来亲印登无学道。佛问圆通。如我所证。还味旋知。斯为第一。毕陵伽婆蹉。即从座起。顶礼佛足。而白佛言。我初发心从佛入道。数闻如来说诸世间不可乐事。乞食城中。心思法门。不觉路中毒剌伤足。举身疼痛。我念有知。知此深痛。虽觉觉痛。觉清净心无痛痛觉。我又思惟。如是一身宁有双觉。摄念未久。身心忽空。三七日中。诸漏虚尽。成阿罗汉。得亲印记。发明无学。佛问圆通。如我所证。纯觉遗身。斯为第一。须菩提即从座起。顶礼佛足而白佛言。我旷劫来。心得无碍。自忆受生如恒河沙。初在母胎。即知空寂。如是乃至十方成空。亦令众生证得空性。蒙如来发性觉真空。空性圆明。得阿罗汉。顿入如来宝明空海。同佛知见。印成无学。解脱性空。我为无上。佛问圆通。如我所证。诸相入非。非所非尽。旋法归无。斯为第一。舍利弗。即从座起。顶礼佛足。而白佛言。我旷劫来。心见清净。如是受生如恒河沙。世出世间种种变化。一见则通。获无障碍。我于中路。逢迦叶波兄弟相逐。宣说因缘。悟心无际。从佛出家。见觉明圆。得大无畏。成阿罗汉。为佛长子。从佛口生。从法化生。佛问圆通。如我所证。心见发光。光极知见。斯为第一。普贤菩萨。即从座起。顶礼佛足。而白佛言。我已曾与恒沙如来为法王子。十方如来。教其弟子菩萨根者。修普贤行。从我立名。世尊。我用心闻。分别众生所有知见。若于他方恒沙界外。有一众生心中发明普贤行者。我于尔时。乘六牙象。分身百千皆至其处。纵彼障深。未得见我。我与其人暗中摩顶。拥护安慰。令其成就。佛问圆通。我说本因。心闻发明。分别自在。斯为第一。孙陀罗难陀。即从座起。顶礼佛足。而白佛言。我初出家。从佛入道。虽具戒律。于三摩地。心常散动。未获无漏。世尊教我及俱絺罗。观鼻端白。我初谛观。经三七日。见鼻中气出入如烟。身心内明。圆洞世界。徧成虚净犹如瑠璃。烟相渐销。鼻息成白。心开漏尽。诸出入息化为光明。照十方界。得阿罗汉。世尊记我当得菩提。佛问圆通。我以销息。息久发明。明圆灭漏。斯为第一。富楼那弥多罗尼子。即从座起。顶礼佛足。而白佛言。我旷劫来。辩才无碍。宣说苦空。深达实相。如是乃至恒沙如来秘密法门。我于众中。微妙开示。得无所畏。世尊知我有大辩才。以音声轮。教我发扬。我于佛前。助佛转轮。因师子吼。成阿罗汉。世尊印我说法无上。佛问圆通。我以法音。降伏魔怨。销灭诸漏。斯为第一。优波离。即从座起。顶礼佛足。而白佛言。我亲随佛踰城出家。亲观如来六年勤苦。亲见如来降伏诸魔。制诸外道。解脱世间贪欲诸漏。承佛教戒。如是乃至三千威仪。八万微细性业遮业。悉皆清净。身心寂灭。成阿罗汉。我是如来众中纲纪。亲印我心。持戒修身。众推为上。佛问圆通。我以执身。身得自在。次第执心。心得通达。然后身心一切通利。斯为第一。大目犍连。即从座起。顶礼佛足。而白佛言。我初于路乞食。逢遇优楼频螺。伽耶。那提。三迦叶波。宣说如来因缘深义。我顿发心。得大通达。如来惠我袈裟着身。须发自落。我游十方。得无罣碍。神通发明。推为无上。成阿罗汉。宁唯世尊。十方如来叹我神力。圆明清净。自在无畏。佛问圆通。我以旋湛。心光发宣。如澄浊流。久成清莹。斯为第一。乌刍瑟摩。于如来前。合掌顶礼佛之双足。而白佛言。我常先忆久远劫前。性多贪欲。有佛出世。名曰空王。说多淫人成猛火聚。教我徧观百骸四肢诸冷暖气。神光内凝。化多淫心成智慧火。从是诸佛皆呼召我。名为火头。我以火光三昧力故。成阿罗汉。心发大愿。诸佛成道。我为力士。亲伏魔怨。佛问圆通。我以谛观身心暖触。无碍流通。诸漏既销。生大宝焰。登无上觉。斯为第一。持地菩萨即从座起。顶礼佛足。而白佛言。我念往昔普光如来出现于世。我为比丘。常于一切要路津口。田地险隘。有不如法。妨损车马。我皆平填。或作桥梁。或负沙土。如是勤苦。经无量佛出现于世。或有众生于阛阓处。要人擎物。我先为擎。至其所诣。放物即行。不取其直。毗舍浮佛现在世时。世多饥荒。我为负人。无问远近。唯取一钱。或有车牛被于泥溺。我有神力。为其推轮。拔其苦恼。时国大王延佛设斋。我于尔时。平地待佛。毗舍如来。摩顶谓我。当平心地。则世界地一切皆平。我即心开。见身微尘。与造世界所有微尘。等无差别。微尘自性不相解摩。乃至刀兵亦无所触。我于法性悟无生忍。成阿罗汉。回心今入菩萨位中。闻诸如来宣妙莲华佛知见地。我先证明而为上首。佛问圆通。我以谛观身界二尘。等无差别。本如来藏。虚妄发尘。尘销智圆。成无上道。斯为第一。月光童子。即从座起。顶礼佛足。而白佛言。我忆往昔恒河沙劫。有佛出世。名为水天。教诸菩萨修习水观。入三摩地。观于身中。水性无夺。初从涕唾。如是穷尽津液精血。大小便利。身中旋复。水性一同。见水身中。与世界外浮幢王剎诸香水海。等无差别。我于是时。初成此观。但见其水。未得无身。当为比丘。室中安禅。我有弟子。窥窗观室。唯见清水徧在室中。了无所见。童稚无知。取一瓦砾投于水内。激水作声。顾盼而去。我出定后。顿觉心痛。如舍利弗遭违害鬼。我自思惟。今我已得阿罗汉道。久离病缘。云何今日忽生心痛。将无退失。尔时童子捷来我前。说如上事。我则告言。汝更见水。可即开门。入此水中。除去瓦砾。童子奉教。后入定时。还复见水。瓦砾宛然。开门除出。我后出定。身质如初。逢无量佛。如是至于山海自在通王如来。方得亡身。与十方界诸香水海。性合真空。无二无别。今于如来得童真名。预菩萨会。佛问圆通。我以水性一味流通。得无生忍。圆满菩提。斯为第一。瑠璃光法王子。即从座起。顶礼佛足。而白佛言。我亿往昔经恒沙劫。有佛出世。名无量声。开示菩萨本觉妙明。观此世界及众生身皆是妄缘风力所转。我于尔时。观界安立。观世动时。观身动止。观心动念。诸动无二。等无差别。我时觉了此羣动性。来无所从。去无所至。十方微尘顚倒众生。同一虚妄。如是乃至三千大千一世界内所有众生。如一器中贮百蚊蚋。啾啾乱鸣。于分寸中。鼓发狂闹。逢佛未几。得无生忍。尔时心开。乃见东方不动佛国。为法王子。事十方佛。身心发光。洞彻无碍。佛问圆通。我以观察风力无依。悟菩提心。入三摩地。合十方佛传一妙心。斯为第一。虚空藏菩萨。即从座起。顶礼佛足。而白佛言。我与如来。定光佛所。得无边身。尔时手执四大宝珠。照明十方微尘佛剎。化成虚空。又于自心现大圆镜。内放十种微妙宝光。流灌十方。尽虚空际。诸幢王剎来入镜内。涉入我身。身同虚空。不相妨碍。身能善入微尘国土。广行佛事。得大随顺。此大神力。由我谛观四大无依。妄想生灭。虚空无二。佛国本同。于同发明。得无生忍。佛问圆通。我以观察虚空无边。入三摩地。妙力圆明。斯为第一。弥勒菩萨即从座起。顶礼佛足。而白佛言。我忆往昔经微尘劫。有佛出世。名日月灯明。我从彼佛而得出家。心重世名。好游族姓。尔时世尊教我修习唯心识定。入三摩地。历劫已来。以此三昧事恒沙佛。求世名心歇灭无有。至然灯佛出现于世。我乃得成无上妙圆识心三昧。乃至尽空如来国土。净秽有无。皆是我心变化所现。世尊。我了如是唯心识故。识性流出无量如来。今得授记。次补佛处。佛问圆通。我以谛观十方唯识。识心圆明。入圆成实。远离依他。及徧计执。得无生忍。斯为第一。大势至法王子。与其同伦五十二菩萨。即从座起。顶礼佛足。而白佛言。我忆往昔恒河沙劫。有佛出世。名无量光。十二如来相继一劫。其最后佛名超日月光。彼佛教我念佛三昧。譬如有人。一专为忆。一人专忘。如是二人。若逢不逢。或见非见。二人相忆。二忆念深。如是乃至从生至生。同于形影。不相乖异。十方如来怜念众生。如母忆子。若子逃逝。虽忆何为。子若忆母如母忆时。母子历生不相违远。若众生心。忆佛念佛。现前当来必定见佛。去佛不远。不假方便。自得心开如染香人。身有香气。此则名曰香光庄严。我本因地。以念佛心。入无生忍。今于此界。摄念佛人。归于净土。佛问圆通。我无选择。都摄六根。净念相继。得三摩地。斯为第一。</w:t>
      </w:r>
    </w:p>
    <w:p>
      <w:pPr>
        <w:pStyle w:val="Normal"/>
        <w:rPr>
          <w:rFonts w:eastAsia="SimSun;宋体"/>
          <w:sz w:val="48"/>
          <w:lang w:eastAsia="zh-CN"/>
        </w:rPr>
      </w:pPr>
      <w:r>
        <w:rPr>
          <w:rFonts w:eastAsia="SimSun;宋体"/>
          <w:sz w:val="48"/>
          <w:lang w:eastAsia="zh-CN"/>
        </w:rPr>
        <w:t>大佛顶如来密因修证了义诸菩萨万行首楞严经卷第五</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cp:keywords/>
  <dc:language>en-US</dc:language>
  <cp:lastModifiedBy>user</cp:lastModifiedBy>
  <cp:lastPrinted>2005-11-25T14:43:00Z</cp:lastPrinted>
  <dcterms:modified xsi:type="dcterms:W3CDTF">2007-03-04T15:19:00Z</dcterms:modified>
  <cp:revision>945</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