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二</w:t>
      </w:r>
    </w:p>
    <w:p>
      <w:pPr>
        <w:pStyle w:val="Normal"/>
        <w:rPr>
          <w:sz w:val="48"/>
        </w:rPr>
      </w:pPr>
      <w:r>
        <w:rPr>
          <w:rFonts w:eastAsia="Times New Roman"/>
          <w:sz w:val="48"/>
          <w:lang w:eastAsia="zh-CN"/>
        </w:rPr>
        <w:t xml:space="preserve">    </w:t>
      </w:r>
      <w:r>
        <w:rPr>
          <w:rFonts w:eastAsia="SimSun;宋体"/>
          <w:sz w:val="48"/>
          <w:lang w:eastAsia="zh-CN"/>
        </w:rPr>
        <w:t>唐天竺沙门般剌密帝译</w:t>
      </w:r>
    </w:p>
    <w:p>
      <w:pPr>
        <w:pStyle w:val="Normal"/>
        <w:rPr>
          <w:sz w:val="48"/>
        </w:rPr>
      </w:pPr>
      <w:r>
        <w:rPr>
          <w:rFonts w:eastAsia="Times New Roman"/>
          <w:sz w:val="48"/>
          <w:lang w:eastAsia="zh-CN"/>
        </w:rPr>
        <w:t xml:space="preserve">    </w:t>
      </w:r>
      <w:r>
        <w:rPr>
          <w:rFonts w:eastAsia="SimSun;宋体"/>
          <w:sz w:val="48"/>
          <w:lang w:eastAsia="zh-CN"/>
        </w:rPr>
        <w:t>乌苌国沙门弥伽释迦译语</w:t>
      </w:r>
    </w:p>
    <w:p>
      <w:pPr>
        <w:pStyle w:val="Normal"/>
        <w:ind w:left="960" w:hanging="960"/>
        <w:rPr/>
      </w:pPr>
      <w:r>
        <w:rPr>
          <w:rFonts w:eastAsia="Times New Roman"/>
          <w:sz w:val="48"/>
          <w:lang w:eastAsia="zh-CN"/>
        </w:rPr>
        <w:t xml:space="preserve">    </w:t>
      </w:r>
      <w:r>
        <w:rPr>
          <w:rFonts w:eastAsia="SimSun;宋体"/>
          <w:sz w:val="48"/>
          <w:lang w:eastAsia="zh-CN"/>
        </w:rPr>
        <w:t>菩萨戒弟子前正议大夫同中书门下平章事清河房融笔受</w:t>
      </w:r>
      <w:r>
        <w:rPr>
          <w:rFonts w:eastAsia="Times New Roman"/>
          <w:sz w:val="48"/>
        </w:rPr>
        <w:t xml:space="preserve"> </w:t>
      </w:r>
    </w:p>
    <w:p>
      <w:pPr>
        <w:pStyle w:val="Normal"/>
        <w:rPr>
          <w:sz w:val="48"/>
        </w:rPr>
      </w:pPr>
      <w:r>
        <w:rPr>
          <w:rFonts w:eastAsia="SimSun;宋体"/>
          <w:sz w:val="48"/>
          <w:lang w:eastAsia="zh-CN"/>
        </w:rPr>
        <w:t>尔时阿难。及诸大众。闻佛示诲。身心泰然。念无始来。失郄本心。妄认缘尘分别影事。今日开悟。如失乳儿忽遇慈母。合掌礼佛。愿闻如来显出身心。真妄虚实。现前生灭。与不生灭。二发明性。时波斯匿王。起立白佛。我昔未承诸佛诲敕。见迦旃延。毗罗胝子。咸言。此身死后断灭。名为涅盘。我虽值佛。今犹狐疑。云何发挥。证知此心。不生灭地。今此大众诸有漏者。咸皆愿闻。佛告大王。汝身现在。今复问汝。汝此肉身为同金刚常住不朽。为复变坏。世尊。我今此身终从变灭。佛言。大王。汝未曾灭。云何知灭。世尊。我此无常变坏之身。虽未曾灭。我观现前。念念迁谢。新新不住。如火成灰。渐渐销殒。殒亡不息。决知此身。当从灭尽。佛言。如是。大王。汝今生龄已从衰老。颜貎何如童子之时。世尊。我昔孩孺。肤腠润泽。年至长成。血气充满。而今颓龄迫于衰耄。形色枯悴。精神昏昧。发白面皱。逮将不久。如何见比充盛之时。佛言。大王。汝之形容。应不顿朽。王言。世尊。变化密移。我诚不觉。寒暑迁流。渐至于此。何以故。我年二十。虽号年少。颜貎已老初十岁时。三十之年又衰二十。于今六十。又过于二。观五十时宛然强壮。世尊。我见密移、虽此殂落。其间流易。且限十年。若复令我微细思惟。其变宁唯一纪二纪。实为年变。岂唯年变。亦兼月化。何直月化。兼又日迁。沈思谛观。剎那剎那。念念之间。不得停住。故知我身终从变灭。佛告大王。汝见变化。迁改不停。悟知汝灭。亦于灭时。汝知身中有不灭耶。波斯匿王。合掌白佛。我实不知。佛言。我今示汝不生灭性。大王。汝年几时。见恒河水。王言。我生三岁。慈母携我谒耆婆天。经过此流。尔时即知是恒河水。佛言。大王。如汝所说。二十之时。衰于十岁。乃至六十。日月岁时念念迁变。则汝三岁见此河时。至年十三。其水云何。王言。如三岁时。宛然无异。乃至于今。年六十二。亦无有异。佛言。汝今自伤发白面皱。其面必定皱于童年。则汝今时。观此恒河。与昔童时观河之见。有童耄不。王言。不也。世尊。佛言。大王。汝面虽皱。而此见精。性未曾皱。皱者为变。不皱非变。变者受灭。彼不变者。元无生灭。云何于中受汝生死。而犹引彼末伽黎等。都言此身死后全灭。王闻是言。信知身后。舍生趣生。与诸大众。踊跃欢喜。得未曾有。阿难即从座起。礼佛合掌。长跪白佛。世尊。若此见闻必不生灭。云何世尊。名我等辈。遗失真性。顚倒行事。愿兴慈悲。洗我尘垢。实时如来垂金色臂。轮手下指。示阿难言。汝今见我母陀罗手。为正为倒。阿难言。世间众生。以此为倒。而我不知谁正谁倒。佛告阿难。若世间人以此为倒。即世间人。将何为正。阿难言。如来竖臂。兜罗绵手。上指于空。则名为正。佛即竖臂。告阿难言。若此顚倒。首尾相换。诸世间人一倍瞻视。则知汝身。与诸如来清净法身。比类发明。如来之身。名正徧知。汝等之身。号性顚倒。随汝谛观。汝身佛身。称顚倒者。名字。何处。号为顚倒。于时阿难。与诸大众。瞪瞢瞻佛。目睛不瞬。不知身心顚倒所在。佛兴慈悲。哀愍阿难及诸大众。发海潮音。徧告同会。诸善男子。我常说言。色心诸缘。及心所使。诸所缘法。唯心所现。汝身汝心。皆是妙明真精妙心中所现物。云何汝等。遗失本妙圆妙明心。宝明妙性。认悟中迷。晦昧为空。空晦暗中。结暗为色。色杂妄想。想相为身。聚缘内摇。趣外奔逸。昏扰扰相。以为心性。一迷为心。决定惑为色身之内。不知色身。外洎山河虚空大地。咸是妙明真心中物。譬如澄清百千大海。弃之。唯认一浮沤体目为全潮。穷尽瀛渤。汝等即是迷中倍人。如我垂手。等无差别。如来说为可怜愍者。阿难承佛悲救深诲。垂泣叉手而白佛言。我虽承佛如是妙音。悟妙明心。元所圆满。常住心地。而我悟佛现说法音。现以缘心。允所瞻仰。徒获此心。未敢认为本元心地。愿佛哀愍。宣示圆音。拔我疑根。归无上道。佛告阿难。汝等尚以缘心听法。此法亦缘。非得法性。如人以手。指月示人。彼人因指。当应看月。若复观指以为月体。此人岂唯亡失月轮。亦亡其指。何以故。以所标指。为明月故。岂唯亡指。亦复不识明之与暗。何以故。即以指体。为月明性。明暗二性。无所了故。汝亦如是。若以分别我说法音。为汝心者。此心自应离分别音。有分别性。譬如有客。寄宿旅亭。暂止便去。终不常住。而掌亭人。都无所去。名为亭主。此亦如是。若真汝心。则无所去。云何离声无分别性。斯则岂唯声分别心。分别我容。离诸色相。无分别性。如是乃至分别都无。非色非空。拘舍离等昧为冥谛。离诸法缘。无分别性。则汝心性各有所还。云何为主。阿难言。若我心性各有所还。则如来说妙明元心。云何无还。惟垂哀愍。为我宣说。佛告阿难。且汝见我。见精明元。此见虽非妙精明心。如第二月非是月影。汝应谛听。今当示汝无所还地。阿难。此大讲堂。洞开东方。日轮升天。则有明耀。中夜黑月。云雾晦暝。则复昏暗。户牖之隙则复见通。墙宇之间则复观壅。分别之处则复见缘。顽虚之中徧是空性。郁</w:t>
      </w:r>
      <w:r>
        <w:rPr>
          <w:rFonts w:eastAsia="SimSun;宋体"/>
          <w:color w:val="FF0000"/>
          <w:sz w:val="48"/>
          <w:lang w:eastAsia="zh-CN"/>
        </w:rPr>
        <w:t>孛</w:t>
      </w:r>
      <w:r>
        <w:rPr>
          <w:rFonts w:eastAsia="SimSun;宋体"/>
          <w:sz w:val="48"/>
          <w:lang w:eastAsia="zh-CN"/>
        </w:rPr>
        <w:t>之象则纡昏尘。澄霁敛氛。又观清净。阿难。汝咸看此诸变化相。吾今各还本所因处。云何本因。阿难。此诸变化。明还日轮。何以故。无日不明。明因属日。是故还日。暗还黑月。通还户牖。壅还墙宇。缘还分别。顽虚还空。郁</w:t>
      </w:r>
      <w:r>
        <w:rPr>
          <w:rFonts w:eastAsia="SimSun;宋体"/>
          <w:color w:val="FF0000"/>
          <w:sz w:val="48"/>
          <w:lang w:eastAsia="zh-CN"/>
        </w:rPr>
        <w:t>孛</w:t>
      </w:r>
      <w:r>
        <w:rPr>
          <w:rFonts w:eastAsia="SimSun;宋体"/>
          <w:sz w:val="48"/>
          <w:lang w:eastAsia="zh-CN"/>
        </w:rPr>
        <w:t>还尘。清明还霁。则诸世间一切所有。不出斯类。汝见八种见精明性。当欲谁还。何以故。若还于明。则不明时。无复见暗。虽明暗等。种种差别。见无差别。诸可还者。自然非汝。不汝还者。非汝而谁。则知汝心本妙明净。汝自迷闷丧本受轮。于生死中。常被漂溺。是故如来。名可怜愍。阿难言。我虽识此见性无还。云何得知是我真性。佛告阿难。吾今问汝。今汝未得无漏清净。承佛神力。见于初禅。得无障碍。而阿那律见阎浮提。如观掌中庵摩罗果。诸菩萨等。见百千界。十方如来。穷尽微尘清净国土。无所不瞩。众生洞视不过分寸。阿难。且吾与汝。观四天王所住宫殿。中间徧览水陆空行。虽有昏明种种形像。无非前尘分别留碍。汝应于此分别自他。今吾将汝择于见中。谁是我体。谁为物象。阿难。极汝见源。从日月宫。是物非汝。至七金山。周徧谛观。虽种种光。亦物非汝。渐渐更观。云腾鸟飞。风动。尘起。树木。山川。草芥。人畜。咸物非汝。阿难。是诸近远诸有物性。虽复差殊。同汝见精清净所瞩。则诸物类自有差别。见性无殊。此精妙明。诚汝见性。若见是物。则汝亦可见吾之见。若同见者。名为见吾。吾不见时。何不见吾不见之处。若见不见。自然非彼不见之相。若不见吾不见之地。自然非物。云何非汝。又则汝今见物之时。汝既见物。物亦见汝。体性纷杂。则汝与我并诸世间不成安立。阿难。若汝见时。是汝非我。见性周徧。非汝而谁。云何自疑汝之真性。性汝不真。取我求实。阿难白佛言。世尊。若此见性必我非余。我与如来观四天王胜藏宝殿。居日月宫。此见周圆徧娑婆国。退归精舍祇见伽蓝。清心户堂。但瞻檐庑。世尊。此见如是。其体本来周徧一界。今在室中唯满一室。为复此见缩大为小。为当墙宇夹令断绝。我今不知斯义所在。愿垂弘慈。为我敷演。佛告阿难。一切世间大小内外诸所事业各属前尘。不应说言见有舒缩。譬如方器。中见方空。吾复问汝此方器中所见方空。为复定方。为不定方。若定方者。别安圆器。空应不圆。若不定者。在方器中。应无方空。汝言不知斯义所在。义性如是。云何为在。阿难。若复欲令入无方圆。但除器方。空体无方。不应说言。更除虚空方相所在。若如汝问。入室之时。缩见令小。仰观日时。汝岂挽见齐于日面。若筑墙宇。能夹见断。穿为小窦。宁无续迹。是义不然一切众生。从无始来。迷己为物。失于本心。为物所转。故于是中。观大观小。若能转物。则同如来身心圆明。不动道场。于一毛端。徧能含受十方国土。阿难白佛言。世尊。若此见精。必我妙性。今此妙性。现在我前。见必我真。我今身心。复是何物。而今身心分别有实。彼见无别分辨我身。若实我心。令我今见。见性实我。而身非我。何殊如来先所难言。物能见我。惟垂大慈。开发未悟。佛告阿难。今汝所言。见在汝前。是义非实。若实汝前。汝实见者。则此见精。既有方所。非无指示。且今与汝坐祇陀林。徧观林渠。及与殿堂。上至日月。前对恒河。汝今于我师子座前。举手指陈。是种种相。阴者是林。明者是日。碍者是壁。通者是空。如是乃至草树纤毫。大小虽殊。但可有形。无不指着。若必其见。现在汝前。汝应以手确实指陈。何者是见。阿难当知若空是见。既已成见。何者是空。若物是见。既已是见。何者为物。汝可微细披剥万象。析出精明净妙见元。指陈示我。同彼诸物。分明无惑。阿难言。我今于此重阁讲堂。远洎恒河。上观日月。举手所指。纵目所观。指皆是物。无是见者。世尊。如佛所说。况我有漏初学声闻。乃至菩萨。亦不能于万物象前。剖出精见。离一切物。别有自性。佛言。如是如是。佛复告阿难。如汝所言。无有见精。离一切物。别有自性。则汝所指是物之中。无是见者。今复告汝。汝与如来。坐祇陀林。更观林苑。乃至日月。种种象殊。必无见精受汝所指。汝又发明此诸物中。何者非见。阿难言。我实徧见此祇陀林。不知是中。何者非见。何以故。若树非见。云何见树。若树即见。复云何树。如是乃至若空非见。云何见空。若空即见。复云何空。我又思惟。是万象中。微细发明。无非见者。佛言。如是如是。于是大众非无学者。闻佛此言。茫然不知是义终始。一时惶悚。失其所守。如来知其魂虑变慑。心生怜愍。安慰阿难。及诸大众。诸善男子。无上法王。是真实语。如所如说。不诳不妄。非末伽黎四种不死矫乱论议。汝谛思惟。无忝哀慕。是时文殊师利法王子。愍诸四众。在大众中。即从座起。顶礼佛足。合掌恭敬。而白佛言。世尊。此诸大众。不悟如来发明二种精见色空。是非是义。世尊。若此前缘。色空等象。若是见者。应有所指。若非见者。应无所瞩。而今不知是义所归。故有惊怖。非是畴昔善根轻鲜。惟愿如来大慈发明。此诸物象。与此见精。元是何物。于其中间。无是非是。佛告文殊。及诸大众。十方如来。及大菩萨。于其自住三摩地中。见与见缘。并所想相。如虚空华。本无所有。此见及缘。元是菩提妙净明体。云何于中有是非是。文殊。吾今问汝。如汝文殊。更有文殊。是文殊者。为无文殊。如是。世尊。我真文殊。无是文殊。何以故。若有是者。则二文殊。然我今日。非无文殊。于中实无是非二相。佛言。此见妙明。与诸空尘。亦复如是。本是妙明无上菩提净圆真心。妄为色空。及与闻见。如第二月。谁为是月。又谁非月。文殊。但一月真。中间自无是月非月。是以汝今观见与尘。种种发明。名为妄想。不能于中出是非是。由是真精。妙觉明性。故能令汝出指非指。阿难白佛言。世尊。诚如法王所说觉缘。徧十方界。湛然常住。性非生灭。与先梵志娑毗迦罗。所谈冥谛。及投灰等诸外道种。说有真我。徧满十方。有何差别。世尊亦曾于楞伽山。为大慧等。敷演斯义。彼外道等。常说自然。我说因缘。非彼境界。我今观此觉性自然。非生非灭。远离一切虚妄顚倒。似非因缘。与彼自然。云何开示。不入群邪。获真实心。妙觉明性。佛告阿难。我今如是开示方便。真实告汝。汝犹未悟。惑为自然。阿难。若必自然。自须甄明有自然体。汝且观此妙明见中。以何为自。此见为复以明为自。以暗为自。以空为自。以塞为自。阿难。若明为自。应不见暗。若复以空为自体者。应不见塞。如是乃至诸暗等相。以为自者。则于明时。见性断灭。云何见明。阿难言。必此妙见。性非自然。我今发明是因缘生。心犹未明。咨询如来。是义云何合因缘性。佛言。汝言因缘。吾复问汝。汝今因见。见性现前。此见为复因明有见。因暗有见。因空有见。因塞有见。阿难。若因明有。应不见暗。如因暗有。应不见明。如是乃至因空因塞。同于明暗。复次阿难。此见又复缘明有见。缘暗有见。缘空有见。缘塞有见。阿难。若缘空有。应不见塞。若缘塞有。应不见空。如是乃至缘明缘暗。同于空塞。当知如是精觉妙明。非因非缘。亦非自然。非不自然。无非不非。无是非是。离一切相。即一切法。汝今云何于中措心。以诸世间戏论名相。而得分别。如以手掌。撮摩虚空。祇益自劳。虚空云何随汝执捉。阿难白佛言。世尊。必妙觉性。非因非缘。世尊云何常与比丘。宣说见性具四种缘。所谓因空。因明。因心。因眼。是义云何。佛言。阿难。我说世间诸因缘相。非第一义。阿难。吾复问汝。诸世间人。说我能见。云何名见。云何不见。阿难言。世人因于日月灯光。见种种相。名之为见。若复无此三种光明。则不能见。阿难。若无明时。名不见者。应不见暗。若必见暗。此但无明。云何无见。阿难。若在暗时。不见明故。名为不见。今在明时。不见暗相。还名不见。如是二相。俱名不见。若复二相自相陵夺。非汝见性于中暂无。如是则知二俱名见。云何不见。是故阿难。汝今当知见明之时。见非是明。见暗之时。见非是暗。见空之时。见非是空。见塞之时。见非是塞。四义成就。汝复应知。见见之时。见非是见。见犹离见。见不能及。云何复说因缘自然。及和合相。汝等声闻。狭劣无识。不能通达清净实相。吾今诲汝。当善思惟。无得疲怠。妙菩提路。阿难白佛言。世尊。如佛世尊。为我等辈。宣说因缘。及与自然。诸和合相。与不和合。心犹未开。而今更闻见见非见。重增迷闷。伏愿弘慈。施大慧目。开示我等觉心明净。作是语已。悲泪顶礼。承受圣旨。尔时世尊。怜愍阿难。及诸大众。将欲敷演大陀罗尼。诸三摩提。妙修行路。告阿难言。汝虽强记。但益多闻。于奢摩他。微密观照。心犹未了。汝今谛听。吾当为汝分别开示。亦令将来诸有漏者获菩提果。阿难。一切众生。轮回世间。由二顚倒分别见妄。当处发生。当业轮转。云何二见。一者。众生别业妄见。二者。众生同分妄见。云何名为别业妄见。阿难。如世间人。目有赤眚。夜见灯光。别有圆影。五色重迭。于意云何。此夜灯明所现圆光为是灯色。为当见色。阿难。此若灯色。则非眚人。何不同见。而此圆影唯眚之观。若是见色。见已成色。则彼眚人见圆影者。名为何等。复次阿难。若此圆影。离灯别有。则合傍观屏帐几筵。有圆影出。离见别有。应非眼瞩。云何眚人目见圆影。是故当知色实在灯。见病为影。影见俱眚。见眚非病。终不应言是灯是见。于是中有非灯非见。如第二月非体非影。何以故。第二之观。捏所成故。诸有智者。不应说言此捏根元。是形非形。离见非见。此亦如是。目眚所成。今欲名谁是灯是见。何况分别非灯非见。云何名为同分妄见。阿难。此阎浮提除大海水。中间平陆。有三千洲。正中大洲。东西括量。大国凡有二千三百。其余小洲。在诸海中。其间或有三两百国。或一。或二。至于三十四十五十。阿难。若复此中。有一小洲。祇有两国。唯一国人。同感恶缘。则彼小洲当土众生。覩诸一切不祥境界。或见二日。或见两月。其中乃至晕适佩玦。彗孛飞流。负耳虹蜺。种种恶相。但此国见。彼国众生本所不见。亦复不闻。阿难。吾今为汝。以此二事。进退合明。阿难。如彼众生。别业妄见。瞩灯光中所现圆影。虽似前境。终彼见者目眚所成。眚即见劳。非色所造。然见眚者终无见咎。例汝今日以目观见山河国土及诸众生。皆是无始见病所成。见与见缘。似现前境。元我觉明见所缘眚。觉见即眚。本觉明心。觉缘非眚。觉所觉眚。觉非眚中。此实见见。云何复名觉闻知见。是故汝今见我及汝。并诸世间十类众生。皆即见眚非见眚者。彼见真精。性非眚者。故不名见。阿难。如彼众生同分妄见。例彼妄见别业一人。一病目人同彼一国。彼见圆影。眚妄所生。此众同分所现不祥。同见业中瘴恶所起。俱是无始见妄所生。例阎浮提三千洲中兼四大海。娑婆世界。并洎十方诸有漏国。及诸众生。同是觉明无漏妙心。见闻觉知虚妄病缘。和合妄生。和合妄死。若能远离诸和合缘。及不和合。则复灭除诸生死因。圆满菩提不生灭性。清净本心。本觉常住。阿难。汝虽先悟本觉妙明。性非因缘。非自然性。而犹未明如是觉元。非和合生。及不和合。阿难吾今复以前尘问汝。汝今犹以一切世间妄想和合。诸因缘性。而自疑惑。证菩提心和合起者。则汝今者妙净见精。为与明和。为与暗和。为与通和。为与塞和。若明和者。且汝观明。当明现前。何处杂见。见相可辨。杂何形像。若非见者。云何见明。若即见者。云何见见。必见圆满。何处和明。若明圆满。不合见和。见必异明。杂则失彼性明名字。杂失明性。和明非义。彼暗与通及诸群塞亦复如是。复次阿难。又汝今者妙净见精为与明合。为与暗合。为与通合。为与塞合。若明合者。至于暗时。明相已灭。此见即不与诸暗合。云何见暗。若见暗时。不与暗合。与明合者。应非见明。既不见明。云何明合。了明非暗。彼暗与通。及诸群塞亦复如是。阿难白佛言。世尊。如我思惟。此妙觉元与诸缘尘及心念虑非和合耶。佛言。汝今又言觉非和合。吾复问汝。此妙见精。非和合者。为非明和。为非暗和。为非通和。为非塞和。若非明和。则见与明。必有边畔。汝且谛观。何处是明。何处是见。在见在明。自何为畔。阿难。若明际中必无见者。则不相及。自不知其明相所在。畔云何成。彼暗与通。及诸群塞亦复如是。又妙见精非和合者。为非明合。为非暗合。为非通合。为非塞合。若非明合。则见与明性相乖角。如耳与明了不相触。见且不知明相所在。云何甄明合非合理。彼暗与通。及诸群塞。亦复如是。阿难。汝犹未明一切浮尘。诸幻化相。当处出生。随处灭尽。幻妄称相。其性真为妙觉明体。如是乃至五阴六入。从十二处。至十八界。因缘和合。虚妄有生。因缘别离。虚妄名灭。殊不能知生灭去来。本如来藏。常住妙明。不动周圆。妙真如性。性真常中。求于去来迷悟生死。了无所得。阿难。云何五阴。本如来藏妙真如性。阿难。譬如有人。以清净目。观晴明空。唯一晴虚。回无所有。其人无故。不动目晴。瞪以发劳。则于虚空别见狂华。复有一切狂乱非相。色阴当知亦复如是。阿难。是诸狂华。非从空来。非从目出。如是阿难。若空来者。既从空来。还从空入。若有出入。即非虚空。空若非空。自不容其华相起灭。如阿难体不容阿难。若目出者。既从目出。还从目入。即此华性从目出故。当合有见。若有见者。去既华空。旋合见眼。若无见者。出既翳空。旋当翳眼。又见华时。目应无翳。云何晴空。号清明眼。是故当知色阴虚妄。本非因缘。非自然性。阿难。譬如有人。手足宴安。百骸调适。忽如忘生。性无违顺。其人无故。以二手掌。于空相摩。于二手中。妄生涩滑冷热诸相。受阴当知亦复如是。阿难。是诸幻触。不从空来。不从掌出。如是阿难。若空来者。既能触掌。何不触身。不应虚空选择来触。若从掌出。应非待合。又掌出故。合则掌知。离则触入。臂腕骨髓应亦觉知入时踪迹。必有觉心。知出知入。自有一物。身中往来。阿待合知。要名为触。是故当知受阴虚妄。本非因缘。非自然性。阿难。譬如有人谈说酢梅。口中水出。思蹋悬崖。足心酸涩。想阴当知亦复如是。阿难。如是酢说。不从梅生。非从口入。如是阿难。若梅生者。梅合自谈。何待人说。若从口入。自合口闻。何须待耳。若独耳闻。此水何不耳中而出。想蹋悬崖。与说相类。是故当知想阴虚妄。本非因缘。非自然性。阿难譬如暴流波浪相续。前际后际不相踰越。行阴当知亦复如是。阿难。如是流性。不因空生。不因水有。亦非水性。非离空水。如是阿难。若因空生。则诸十方无尽虚空。成无尽流。世界自然俱受沦溺。若因水有。则此暴流性应非水。有所有相。今应现在。若即水性。则澄清时。应非水体。若离空水。空非有外。水外无流。是故当知行阴虚妄。本非因缘。非自然性。阿难。譬如有人取频伽缾。塞其两孔。满中擎空。千里远行。用饷他国。识阴当知亦复如是。阿难。如是虚空非彼方来。非此方入。如是阿难。若彼方来。则本缾中。既贮空去。于本缾地。应少虚空。若此方入。开孔倒缾。应见空出。是故当知识阴虚妄。本非因缘。非自然性。</w:t>
      </w:r>
    </w:p>
    <w:p>
      <w:pPr>
        <w:pStyle w:val="Normal"/>
        <w:rPr/>
      </w:pPr>
      <w:r>
        <w:rPr>
          <w:rFonts w:eastAsia="SimSun;宋体"/>
          <w:sz w:val="48"/>
          <w:lang w:eastAsia="zh-CN"/>
        </w:rPr>
        <w:t>大佛顶如来密因修证了义诸菩萨万行首楞严经卷第二</w:t>
      </w:r>
      <w:r>
        <w:rPr>
          <w:rFonts w:eastAsia="Times New Roman"/>
          <w:sz w:val="48"/>
        </w:rPr>
        <w:t xml:space="preserve"> </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22:00Z</dcterms:modified>
  <cp:revision>906</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